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959"/>
          <w:tab w:val="clear" w:pos="9590"/>
          <w:tab w:val="left" w:pos="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lang w:val="en-US" w:eastAsia="en-US"/>
        </w:rPr>
        <w:t>Более полный разговорник для владеющих английским языком.</w:t>
      </w:r>
    </w:p>
    <w:p>
      <w:pPr>
        <w:pStyle w:val="Style14"/>
        <w:tabs>
          <w:tab w:val="clear" w:pos="959"/>
          <w:tab w:val="clear" w:pos="9590"/>
          <w:tab w:val="left" w:pos="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7"/>
          <w:lang w:val="en-US" w:eastAsia="en-US"/>
        </w:rPr>
        <w:t>1. STARTING A QSO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7"/>
          <w:lang w:val="en-US" w:eastAsia="en-US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.CQ twenty metres, this is G3UML calling CQ and standing by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Bceм нa двадцати метрах. Здесь UA1CK. Прием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2. QRZ? This is G3UML calling QRZ and listening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Kто меня вызывал? 3gecb UA1CK. Прием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3. Please give me another [a long] call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Пожалуйста, позовите меня еще раз. Пожалуйста, дайте мне длинный вызов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4. Please repeat your call-sign slowly several times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Пожалуйста, повторите медленно Ваш позывной несколько раз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5.  What is your call-sign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Kaкой Baш позывной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6.  I did not get your call(-sign)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Я не разобрал  Baшего позывного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7. Hello OH1BR, this is G3UML calling (you)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Bнимание OH1BR, Bac вызывает UA1CK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8. Do you copy me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Принимаете ли Вы меня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9. I cannot copy you at the moment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Я Вас сейчас не разбираю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0. This is G3UML returning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Baм oтвечает UA1CK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7"/>
          <w:lang w:val="en-US" w:eastAsia="en-US"/>
        </w:rPr>
        <w:tab/>
        <w:tab/>
        <w:tab/>
        <w:t>2. TNX FOR CALL, GM..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7"/>
          <w:lang w:val="en-US" w:eastAsia="en-US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1. Thanks for the call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Благодарю за вызов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2. Thank you very much for your call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Oчень благодарен Вам за Baш вызов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 xml:space="preserve">13. Good morning.     Good afternoon.      </w:t>
        <w:tab/>
        <w:t xml:space="preserve">Good  evening.  </w:t>
        <w:tab/>
        <w:t>Good night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 xml:space="preserve">Доброе утро.           Добрый день.        </w:t>
        <w:tab/>
        <w:t xml:space="preserve">Добрый вечер.   </w:t>
        <w:tab/>
        <w:t>Доброй ночи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4. It is very nice to meet you for the first time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Oчень приятно встретить Вас впервые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5. I'm very happy to meet you again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Oчень рад встретиь Вас снова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6. I think we have met before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Думаю, что мы встречались ранее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17526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.8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3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В конце передачи говорить "на приеме" или "прием", то есть нельзя просто замолкать, или же надо назвать оба позывных, которые служат сигналом, что радиостанция переходит на прием; </w:t>
      </w:r>
    </w:p>
    <w:p>
      <w:pPr>
        <w:pStyle w:val="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>Если корреспондент не может принять твое имя или город, называй его по буквам с помощью фонетического алфавита.</w:t>
      </w:r>
      <w:r>
        <w:rPr>
          <w:sz w:val="17"/>
          <w:lang w:val="en-US"/>
        </w:rPr>
        <w:t xml:space="preserve">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При работе в эфире следует следить за своей дикцией, говорить громко, четко и внятно, не допускается бубнить в микрофон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Если ты хочешь общаться с иностранными радиолюбителями в телефонном режиме, то тебе может быть полезен радиолюбительский разговорник в </w:t>
      </w:r>
      <w:r>
        <w:rPr>
          <w:sz w:val="17"/>
          <w:u w:val="single"/>
        </w:rPr>
        <w:t>Приложении 1</w:t>
      </w:r>
      <w:r>
        <w:rPr>
          <w:sz w:val="17"/>
          <w:u w:val="single"/>
          <w:lang w:val="en-US"/>
        </w:rPr>
        <w:t>3</w:t>
      </w:r>
      <w:r>
        <w:rPr>
          <w:sz w:val="17"/>
        </w:rPr>
        <w:t>. Там представлены основные фразы и их произношение на английском языке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Есть некоторые особенности при работе с так называемыми </w:t>
      </w:r>
      <w:r>
        <w:rPr>
          <w:sz w:val="17"/>
          <w:lang w:val="en-US"/>
        </w:rPr>
        <w:t>DX</w:t>
      </w:r>
      <w:r>
        <w:rPr>
          <w:sz w:val="17"/>
        </w:rPr>
        <w:t xml:space="preserve">-радиостанциями. В переводе с радиолюбительского кода </w:t>
      </w:r>
      <w:r>
        <w:rPr>
          <w:sz w:val="17"/>
          <w:lang w:val="en-US"/>
        </w:rPr>
        <w:t>DX</w:t>
      </w:r>
      <w:r>
        <w:rPr>
          <w:sz w:val="17"/>
        </w:rPr>
        <w:t xml:space="preserve"> - это дальняя, редкая станция. Например, японские радиостанции не являются </w:t>
      </w:r>
      <w:r>
        <w:rPr>
          <w:sz w:val="17"/>
          <w:lang w:val="en-US"/>
        </w:rPr>
        <w:t>DX</w:t>
      </w:r>
      <w:r>
        <w:rPr>
          <w:sz w:val="17"/>
        </w:rPr>
        <w:t xml:space="preserve">-ми несмотря на то, что они далеко от нас расположены, потому что таких радиостанций работает достаточно много и связи с ними не являются редкостью, а вот если будет работать радиостанция из Нигерии или остовов Фиджи в Тихом океане то это - </w:t>
      </w:r>
      <w:r>
        <w:rPr>
          <w:sz w:val="17"/>
          <w:lang w:val="en-US"/>
        </w:rPr>
        <w:t>DX</w:t>
      </w:r>
      <w:r>
        <w:rPr>
          <w:sz w:val="17"/>
        </w:rPr>
        <w:t xml:space="preserve">. При работе с такими станциями надо быть предельно кратким и лаконичным. Не задавать "глупых" вопросов и не рассказывать про погоду, если тебя об этом не спросили. Если радиостанция приглашает радиолюбителей только из определенного района, то не следует ее вызывать, если твое местонахождение не соответствует интересам </w:t>
      </w:r>
      <w:r>
        <w:rPr>
          <w:sz w:val="17"/>
          <w:lang w:val="en-US"/>
        </w:rPr>
        <w:t>DX</w:t>
      </w:r>
      <w:r>
        <w:rPr>
          <w:sz w:val="17"/>
        </w:rPr>
        <w:t>. Следует помнить, что с этой радиостанцией хотят провести связи и другие радиолюбители, поэтому не надо на долго занимать эфир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В реальном эфире голос корреспондента может быть искажен, сигнал очень слабым, к тому же мешают помехи. Поэтому не удивляйся, если сначала ты ничего не сможешь понять и разобрать. Искусство принимать слабые сигналы приходит только при регулярном наблюдении в эфире за работой других радиостанций. При этом потребуется проявить большую настойчивость, выдержку и сосредоточенность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ind w:firstLine="284"/>
        <w:rPr/>
      </w:pPr>
      <w:r>
        <w:rPr/>
        <w:t>Порядок работы в эфире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>Далее я приведу выдержку из "Инструкции о порядке регистрации и эксплуатации любительских радиостанций", касающейся правил работы в эфире. Также указаны, какие могут быть нарушения и меры наказания за несоблюдение необходимых требований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>
          <w:sz w:val="17"/>
        </w:rPr>
        <w:t>Любительская радиостанция может работать на передачу на любой из частот в пределах частотных полос, соответствующих ее категории (</w:t>
      </w:r>
      <w:r>
        <w:rPr>
          <w:sz w:val="17"/>
          <w:u w:val="single"/>
        </w:rPr>
        <w:t>Приложение 1</w:t>
      </w:r>
      <w:r>
        <w:rPr>
          <w:sz w:val="17"/>
        </w:rPr>
        <w:t xml:space="preserve">). Владельцы (операторы) любительских радиостанции обязаны рабочие частоты так, чтобы весь спектр излучаемого сигнала при любых изменениях частоты (в том числе из-за нестабильности частоты) всегда находился в пределах любительских диапазонов и полос частот, отведенных для данного вида работы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Любительская радиостанция должна использовать минимальную мощность передачи, необходимого для проведения желаемого вида связи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bookmarkStart w:id="0" w:name="BM6_2"/>
      <w:bookmarkEnd w:id="0"/>
      <w:r>
        <w:rPr>
          <w:sz w:val="17"/>
        </w:rPr>
        <w:t xml:space="preserve">В пределах выделенных частотных полос любительские радиостанции могут устанавливать радиосвязь только с любительскими радиостанциями. Разрешается проводить радиосвязь через базовые наземные ретрансляторы, бортовые ретрансляторы любительских ИСЗ (искусственных спутников Земли), а также радиосвязь роботами-ответчиками, имеющимися на борту таких ИСЗ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Радиосвязь с другими радиостанциями (служебными и т.п.) допускается только в случае передачи последними сигналов бедствия (SOS, MAYDAY) на частотах любительских частотных полос. О каждой такой радиосвязи владелец (начальник) любительской радиостанции уведомляет региональное управление Госсвязьнадзора Росси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1750</wp:posOffset>
                </wp:positionH>
                <wp:positionV relativeFrom="paragraph">
                  <wp:posOffset>723900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7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8:56:00Z</dcterms:created>
  <dc:creator>я</dc:creator>
  <dc:description/>
  <dc:language>en-US</dc:language>
  <cp:lastModifiedBy>я</cp:lastModifiedBy>
  <dcterms:modified xsi:type="dcterms:W3CDTF">2001-05-09T18:56:00Z</dcterms:modified>
  <cp:revision>2</cp:revision>
  <dc:subject/>
  <dc:title>71</dc:title>
</cp:coreProperties>
</file>