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99695</wp:posOffset>
                </wp:positionV>
                <wp:extent cx="4114800" cy="63093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custGeom>
                          <a:avLst/>
                          <a:gdLst>
                            <a:gd name="textAreaLeft" fmla="*/ 32400 w 2332800"/>
                            <a:gd name="textAreaRight" fmla="*/ 2300400 w 2332800"/>
                            <a:gd name="textAreaTop" fmla="*/ 32400 h 3576960"/>
                            <a:gd name="textAreaBottom" fmla="*/ 3544560 h 3576960"/>
                          </a:gdLst>
                          <a:ahLst/>
                          <a:rect l="textAreaLeft" t="textAreaTop" r="textAreaRight" b="textAreaBottom"/>
                          <a:pathLst>
                            <a:path w="21600" h="33118">
                              <a:moveTo>
                                <a:pt x="1033" y="0"/>
                              </a:moveTo>
                              <a:arcTo wR="1033" hR="1033" stAng="16200000" swAng="-5400000"/>
                              <a:lnTo>
                                <a:pt x="0" y="32085"/>
                              </a:lnTo>
                              <a:arcTo wR="1033" hR="1033" stAng="10800000" swAng="-5400000"/>
                              <a:lnTo>
                                <a:pt x="20567" y="33118"/>
                              </a:lnTo>
                              <a:arcTo wR="1033" hR="1033" stAng="5400000" swAng="-5400000"/>
                              <a:lnTo>
                                <a:pt x="21600" y="1033"/>
                              </a:lnTo>
                              <a:arcTo wR="1033" hR="103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1pt;margin-top:7.85pt;width:323.95pt;height:496.75pt;mso-wrap-style:none;v-text-anchor:middle">
                <v:fill o:detectmouseclick="t" type="solid" color2="black"/>
                <v:stroke color="black" weight="2844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Subtitle"/>
        <w:rPr>
          <w:sz w:val="24"/>
        </w:rPr>
      </w:pPr>
      <w:r>
        <w:rPr>
          <w:sz w:val="24"/>
        </w:rPr>
        <w:t>Детско-молодежный спортивно-технический</w:t>
      </w:r>
    </w:p>
    <w:p>
      <w:pPr>
        <w:pStyle w:val="Heading"/>
        <w:spacing w:before="0" w:after="120"/>
        <w:rPr/>
      </w:pPr>
      <w:r>
        <w:rPr>
          <w:sz w:val="24"/>
        </w:rPr>
        <w:t xml:space="preserve">клуб </w:t>
      </w:r>
      <w:r>
        <w:rPr>
          <w:sz w:val="24"/>
          <w:lang w:val="en-US"/>
        </w:rPr>
        <w:t>“</w:t>
      </w:r>
      <w:r>
        <w:rPr>
          <w:sz w:val="24"/>
        </w:rPr>
        <w:t>Контур</w:t>
      </w:r>
      <w:r>
        <w:rPr>
          <w:sz w:val="24"/>
          <w:lang w:val="en-US"/>
        </w:rPr>
        <w:t>”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Детско-юношеский клуб </w:t>
      </w:r>
      <w:r>
        <w:rPr>
          <w:sz w:val="24"/>
          <w:lang w:val="en-US"/>
        </w:rPr>
        <w:t>“</w:t>
      </w:r>
      <w:r>
        <w:rPr>
          <w:sz w:val="24"/>
        </w:rPr>
        <w:t>Ирбис</w:t>
      </w:r>
      <w:r>
        <w:rPr>
          <w:sz w:val="24"/>
          <w:lang w:val="en-US"/>
        </w:rPr>
        <w:t>”</w:t>
      </w:r>
    </w:p>
    <w:p>
      <w:pPr>
        <w:pStyle w:val="Heading"/>
        <w:rPr>
          <w:sz w:val="24"/>
        </w:rPr>
      </w:pPr>
      <w:r>
        <w:rPr>
          <w:sz w:val="24"/>
        </w:rPr>
        <w:t>Самарский областной цент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ого творчества учащих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ragraph">
                  <wp:posOffset>20955</wp:posOffset>
                </wp:positionV>
                <wp:extent cx="3200400" cy="15544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prstGeom prst="bevel">
                          <a:avLst>
                            <a:gd name="adj" fmla="val 11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6.1pt;margin-top:1.65pt;width:251.95pt;height:122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rPr>
          <w:rFonts w:ascii="Bookman Old Style" w:hAnsi="Bookman Old Style" w:cs="Bookman Old Style"/>
          <w:b/>
          <w:b/>
          <w:sz w:val="52"/>
          <w:lang w:val="ru-RU"/>
        </w:rPr>
      </w:pPr>
      <w:r>
        <w:rPr>
          <w:rFonts w:cs="Bookman Old Style" w:ascii="Bookman Old Style" w:hAnsi="Bookman Old Style"/>
          <w:b/>
          <w:sz w:val="52"/>
          <w:lang w:val="ru-RU"/>
        </w:rPr>
        <w:t>Любительская  радиосвязь</w:t>
      </w:r>
    </w:p>
    <w:p>
      <w:pPr>
        <w:pStyle w:val="Normal"/>
        <w:spacing w:before="120" w:after="0"/>
        <w:ind w:left="3686" w:hanging="0"/>
        <w:rPr>
          <w:b/>
          <w:b/>
          <w:sz w:val="18"/>
        </w:rPr>
      </w:pPr>
      <w:r>
        <w:rPr>
          <w:rFonts w:cs="Arial" w:ascii="Arial" w:hAnsi="Arial"/>
          <w:sz w:val="24"/>
        </w:rPr>
        <w:t>Чугуров В.В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5590</wp:posOffset>
                </wp:positionH>
                <wp:positionV relativeFrom="paragraph">
                  <wp:posOffset>114935</wp:posOffset>
                </wp:positionV>
                <wp:extent cx="3566160" cy="331470"/>
                <wp:effectExtent l="5080" t="571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31560"/>
                          <a:chOff x="0" y="0"/>
                          <a:chExt cx="356616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9.05pt;width:280.85pt;height:26.1pt" coordorigin="434,181" coordsize="5617,522">
                <v:group id="shape_0" style="position:absolute;left:434;top:181;width:1009;height:522">
                  <v:group id="shape_0" style="position:absolute;left:434;top:332;width:923;height:371">
                    <v:group id="shape_0" style="position:absolute;left:434;top:332;width:923;height:371">
                      <v:group id="shape_0" style="position:absolute;left:434;top:332;width:923;height:371">
                        <v:rect id="shape_0" fillcolor="silver" stroked="t" o:allowincell="f" style="position:absolute;left:624;top:332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94;top:355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15;top:35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64;top:390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silver" stroked="t" o:allowincell="f" style="position:absolute;left:704;top:342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484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05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34;top:552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765;top:390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475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996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604;top:366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615,459" to="634,46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71" to="654,48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83" to="654,493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94" to="654,50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506" to="654,51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517" to="654,52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529" to="654,53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541" to="654,55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475;top:366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1175;top:181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1175;top:181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1308;top:181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1586;top:181;width:1009;height:522">
                  <v:group id="shape_0" style="position:absolute;left:1586;top:332;width:923;height:371">
                    <v:group id="shape_0" style="position:absolute;left:1586;top:332;width:923;height:371">
                      <v:group id="shape_0" style="position:absolute;left:1586;top:332;width:923;height:371">
                        <v:rect id="shape_0" fillcolor="silver" stroked="t" o:allowincell="f" style="position:absolute;left:1776;top:332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46;top:355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67;top:35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16;top:390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1856;top:342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1636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57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586;top:552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1917;top:390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1627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48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756;top:366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1767,459" to="1786,46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71" to="1806,48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83" to="1806,493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94" to="1806,50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506" to="1806,51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517" to="1806,52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529" to="1806,53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541" to="1806,55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1627;top:366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2327;top:181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2327;top:181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2460;top:181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2738;top:181;width:1009;height:522">
                  <v:group id="shape_0" style="position:absolute;left:2738;top:332;width:923;height:371">
                    <v:group id="shape_0" style="position:absolute;left:2738;top:332;width:923;height:371">
                      <v:group id="shape_0" style="position:absolute;left:2738;top:332;width:923;height:371">
                        <v:rect id="shape_0" fillcolor="silver" stroked="t" o:allowincell="f" style="position:absolute;left:2928;top:332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98;top:355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19;top:35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68;top:390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3008;top:342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2788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9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38;top:552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3069;top:390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2779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0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908;top:366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2919,459" to="2938,46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71" to="2958,48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83" to="2958,493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94" to="2958,50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506" to="2958,51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517" to="2958,52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529" to="2958,53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541" to="2958,55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779;top:366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3479;top:181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3479;top:181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3612;top:181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3890;top:181;width:1009;height:522">
                  <v:group id="shape_0" style="position:absolute;left:3890;top:332;width:923;height:371">
                    <v:group id="shape_0" style="position:absolute;left:3890;top:332;width:923;height:371">
                      <v:group id="shape_0" style="position:absolute;left:3890;top:332;width:923;height:371">
                        <v:rect id="shape_0" fillcolor="silver" stroked="t" o:allowincell="f" style="position:absolute;left:4080;top:332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50;top:355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71;top:35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20;top:390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4160;top:342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3940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61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890;top:552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4221;top:390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3931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52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060;top:366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4071,459" to="4090,46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71" to="4110,48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83" to="4110,493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94" to="4110,50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506" to="4110,51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517" to="4110,52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529" to="4110,53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541" to="4110,55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3931;top:366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4631;top:181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4631;top:181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4764;top:181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5042;top:181;width:1009;height:522">
                  <v:group id="shape_0" style="position:absolute;left:5042;top:332;width:923;height:371">
                    <v:group id="shape_0" style="position:absolute;left:5042;top:332;width:923;height:371">
                      <v:group id="shape_0" style="position:absolute;left:5042;top:332;width:923;height:371">
                        <v:rect id="shape_0" fillcolor="silver" stroked="t" o:allowincell="f" style="position:absolute;left:5232;top:332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102;top:355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23;top:35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72;top:390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5312;top:342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5092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13;top:506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42;top:552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5373;top:390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5083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04;top:332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212;top:366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5223,459" to="5242,46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71" to="5262,48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83" to="5262,493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94" to="5262,50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506" to="5262,51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517" to="5262,52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529" to="5262,53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541" to="5262,551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5083;top:366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5783;top:181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5783;top:181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5916;top:181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6355</wp:posOffset>
                </wp:positionV>
                <wp:extent cx="3566160" cy="331470"/>
                <wp:effectExtent l="5080" t="571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31560"/>
                          <a:chOff x="0" y="0"/>
                          <a:chExt cx="356616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3.65pt;width:280.85pt;height:26.1pt" coordorigin="434,73" coordsize="5617,522">
                <v:group id="shape_0" style="position:absolute;left:434;top:73;width:1009;height:522">
                  <v:group id="shape_0" style="position:absolute;left:434;top:224;width:923;height:371">
                    <v:group id="shape_0" style="position:absolute;left:434;top:224;width:923;height:371">
                      <v:group id="shape_0" style="position:absolute;left:434;top:224;width:923;height:371">
                        <v:rect id="shape_0" fillcolor="silver" stroked="t" o:allowincell="f" style="position:absolute;left:624;top:224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94;top:247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15;top:247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64;top:282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704;top:234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484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05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34;top:444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765;top:282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475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996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604;top:258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615,351" to="634,36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63" to="654,37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75" to="654,385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86" to="654,396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98" to="654,408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09" to="654,41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21" to="654,43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33" to="654,44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475;top:258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1175;top:73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1175;top:73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1308;top:73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1586;top:73;width:1009;height:522">
                  <v:group id="shape_0" style="position:absolute;left:1586;top:224;width:923;height:371">
                    <v:group id="shape_0" style="position:absolute;left:1586;top:224;width:923;height:371">
                      <v:group id="shape_0" style="position:absolute;left:1586;top:224;width:923;height:371">
                        <v:rect id="shape_0" fillcolor="silver" stroked="t" o:allowincell="f" style="position:absolute;left:1776;top:224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46;top:247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67;top:247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16;top:282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1856;top:234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1636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57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586;top:444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1917;top:282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1627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48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756;top:258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1767,351" to="1786,36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63" to="1806,37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75" to="1806,385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86" to="1806,396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98" to="1806,408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09" to="1806,41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21" to="1806,43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33" to="1806,44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1627;top:258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2327;top:73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2327;top:73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2460;top:73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2738;top:73;width:1009;height:522">
                  <v:group id="shape_0" style="position:absolute;left:2738;top:224;width:923;height:371">
                    <v:group id="shape_0" style="position:absolute;left:2738;top:224;width:923;height:371">
                      <v:group id="shape_0" style="position:absolute;left:2738;top:224;width:923;height:371">
                        <v:rect id="shape_0" fillcolor="silver" stroked="t" o:allowincell="f" style="position:absolute;left:2928;top:224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98;top:247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19;top:247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68;top:282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3008;top:234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2788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9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38;top:444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3069;top:282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2779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0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908;top:258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2919,351" to="2938,36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63" to="2958,37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75" to="2958,385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86" to="2958,396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98" to="2958,408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09" to="2958,41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21" to="2958,43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33" to="2958,44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779;top:258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3479;top:73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3479;top:73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3612;top:73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3890;top:73;width:1009;height:522">
                  <v:group id="shape_0" style="position:absolute;left:3890;top:224;width:923;height:371">
                    <v:group id="shape_0" style="position:absolute;left:3890;top:224;width:923;height:371">
                      <v:group id="shape_0" style="position:absolute;left:3890;top:224;width:923;height:371">
                        <v:rect id="shape_0" fillcolor="silver" stroked="t" o:allowincell="f" style="position:absolute;left:4080;top:224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50;top:247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71;top:247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20;top:282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4160;top:234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3940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61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890;top:444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4221;top:282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3931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52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060;top:258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4071,351" to="4090,36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63" to="4110,37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75" to="4110,385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86" to="4110,396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98" to="4110,408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09" to="4110,41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21" to="4110,43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33" to="4110,44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3931;top:258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4631;top:73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4631;top:73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4764;top:73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5042;top:73;width:1009;height:522">
                  <v:group id="shape_0" style="position:absolute;left:5042;top:224;width:923;height:371">
                    <v:group id="shape_0" style="position:absolute;left:5042;top:224;width:923;height:371">
                      <v:group id="shape_0" style="position:absolute;left:5042;top:224;width:923;height:371">
                        <v:rect id="shape_0" fillcolor="silver" stroked="t" o:allowincell="f" style="position:absolute;left:5232;top:224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102;top:247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23;top:247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72;top:282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5312;top:234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5092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13;top:39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42;top:444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5373;top:282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5083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04;top:22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212;top:258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5223,351" to="5242,36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63" to="5262,37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75" to="5262,385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86" to="5262,396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98" to="5262,408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09" to="5262,41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21" to="5262,43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33" to="5262,443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5083;top:258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5783;top:73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5783;top:73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5916;top:73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spacing w:lineRule="auto" w:line="360"/>
        <w:ind w:left="4536" w:hanging="0"/>
        <w:jc w:val="left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240665</wp:posOffset>
                </wp:positionV>
                <wp:extent cx="3566160" cy="331470"/>
                <wp:effectExtent l="5080" t="571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31560"/>
                          <a:chOff x="0" y="0"/>
                          <a:chExt cx="356616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18.95pt;width:280.85pt;height:26.1pt" coordorigin="434,379" coordsize="5617,522">
                <v:group id="shape_0" style="position:absolute;left:434;top:379;width:1009;height:522">
                  <v:group id="shape_0" style="position:absolute;left:434;top:530;width:923;height:371">
                    <v:group id="shape_0" style="position:absolute;left:434;top:530;width:923;height:371">
                      <v:group id="shape_0" style="position:absolute;left:434;top:530;width:923;height:371">
                        <v:rect id="shape_0" fillcolor="silver" stroked="t" o:allowincell="f" style="position:absolute;left:624;top:530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94;top:553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15;top:553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64;top:588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704;top:540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484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05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34;top:750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765;top:58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475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996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604;top:56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615,657" to="634,66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670" to="654,68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681" to="654,69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692" to="654,702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704" to="654,714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715" to="654,725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727" to="654,73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739" to="654,74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475;top:564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1175;top:379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1175;top:379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1308;top:379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1586;top:379;width:1009;height:522">
                  <v:group id="shape_0" style="position:absolute;left:1586;top:530;width:923;height:371">
                    <v:group id="shape_0" style="position:absolute;left:1586;top:530;width:923;height:371">
                      <v:group id="shape_0" style="position:absolute;left:1586;top:530;width:923;height:371">
                        <v:rect id="shape_0" fillcolor="silver" stroked="t" o:allowincell="f" style="position:absolute;left:1776;top:530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46;top:553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67;top:553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16;top:588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1856;top:540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1636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57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586;top:750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1917;top:58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1627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48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756;top:56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1767,657" to="1786,66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670" to="1806,68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681" to="1806,69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692" to="1806,702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704" to="1806,714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715" to="1806,725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727" to="1806,73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739" to="1806,74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1627;top:564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2327;top:379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2327;top:379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2460;top:379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2738;top:379;width:1009;height:522">
                  <v:group id="shape_0" style="position:absolute;left:2738;top:530;width:923;height:371">
                    <v:group id="shape_0" style="position:absolute;left:2738;top:530;width:923;height:371">
                      <v:group id="shape_0" style="position:absolute;left:2738;top:530;width:923;height:371">
                        <v:rect id="shape_0" fillcolor="silver" stroked="t" o:allowincell="f" style="position:absolute;left:2928;top:530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98;top:553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19;top:553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68;top:588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3008;top:540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2788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9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38;top:750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3069;top:58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2779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0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908;top:56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2919,657" to="2938,66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670" to="2958,68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681" to="2958,69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692" to="2958,702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704" to="2958,714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715" to="2958,725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727" to="2958,73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739" to="2958,74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779;top:564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3479;top:379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3479;top:379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3612;top:379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3890;top:379;width:1009;height:522">
                  <v:group id="shape_0" style="position:absolute;left:3890;top:530;width:923;height:371">
                    <v:group id="shape_0" style="position:absolute;left:3890;top:530;width:923;height:371">
                      <v:group id="shape_0" style="position:absolute;left:3890;top:530;width:923;height:371">
                        <v:rect id="shape_0" fillcolor="silver" stroked="t" o:allowincell="f" style="position:absolute;left:4080;top:530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50;top:553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71;top:553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20;top:588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4160;top:540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3940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61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890;top:750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4221;top:58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3931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52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060;top:56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4071,657" to="4090,66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670" to="4110,68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681" to="4110,69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692" to="4110,702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704" to="4110,714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715" to="4110,725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727" to="4110,73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739" to="4110,74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3931;top:564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4631;top:379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4631;top:379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4764;top:379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5042;top:379;width:1009;height:522">
                  <v:group id="shape_0" style="position:absolute;left:5042;top:530;width:923;height:371">
                    <v:group id="shape_0" style="position:absolute;left:5042;top:530;width:923;height:371">
                      <v:group id="shape_0" style="position:absolute;left:5042;top:530;width:923;height:371">
                        <v:rect id="shape_0" fillcolor="silver" stroked="t" o:allowincell="f" style="position:absolute;left:5232;top:530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102;top:553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23;top:553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72;top:588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5312;top:540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5092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13;top:704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42;top:750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5373;top:588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5083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04;top:530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212;top:564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5223,657" to="5242,66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670" to="5262,68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681" to="5262,691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692" to="5262,702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704" to="5262,714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715" to="5262,725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727" to="5262,737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739" to="5262,749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5083;top:564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5783;top:379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5783;top:379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5916;top:379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40640</wp:posOffset>
                </wp:positionV>
                <wp:extent cx="3566160" cy="331470"/>
                <wp:effectExtent l="5080" t="571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31560"/>
                          <a:chOff x="0" y="0"/>
                          <a:chExt cx="3566160" cy="33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152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640080" cy="33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760"/>
                              <a:ext cx="585360" cy="23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360" cy="23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4760"/>
                                    <a:ext cx="12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14760"/>
                                    <a:ext cx="12600" cy="88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37080"/>
                                    <a:ext cx="56628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6480"/>
                                    <a:ext cx="108000" cy="132840"/>
                                  </a:xfrm>
                                  <a:custGeom>
                                    <a:avLst/>
                                    <a:gdLst>
                                      <a:gd name="textAreaLeft" fmla="*/ 13320 w 61200"/>
                                      <a:gd name="textAreaRight" fmla="*/ 47880 w 61200"/>
                                      <a:gd name="textAreaTop" fmla="*/ 16560 h 75240"/>
                                      <a:gd name="textAreaBottom" fmla="*/ 58680 h 75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110520"/>
                                    <a:ext cx="25560" cy="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266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7080"/>
                                    <a:ext cx="255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21600"/>
                                    <a:ext cx="381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480" y="8064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961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96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05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772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2528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2840"/>
                                  <a:ext cx="25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21600"/>
                                <a:ext cx="38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0520" y="0"/>
                              <a:ext cx="16956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1264">
                                    <a:moveTo>
                                      <a:pt x="1007" y="5"/>
                                    </a:moveTo>
                                    <a:cubicBezTo>
                                      <a:pt x="920" y="11"/>
                                      <a:pt x="593" y="0"/>
                                      <a:pt x="485" y="41"/>
                                    </a:cubicBezTo>
                                    <a:cubicBezTo>
                                      <a:pt x="377" y="82"/>
                                      <a:pt x="361" y="182"/>
                                      <a:pt x="357" y="249"/>
                                    </a:cubicBezTo>
                                    <a:cubicBezTo>
                                      <a:pt x="353" y="316"/>
                                      <a:pt x="393" y="396"/>
                                      <a:pt x="459" y="446"/>
                                    </a:cubicBezTo>
                                    <a:cubicBezTo>
                                      <a:pt x="524" y="496"/>
                                      <a:pt x="694" y="497"/>
                                      <a:pt x="752" y="549"/>
                                    </a:cubicBezTo>
                                    <a:cubicBezTo>
                                      <a:pt x="810" y="602"/>
                                      <a:pt x="804" y="690"/>
                                      <a:pt x="806" y="763"/>
                                    </a:cubicBezTo>
                                    <a:cubicBezTo>
                                      <a:pt x="807" y="836"/>
                                      <a:pt x="805" y="942"/>
                                      <a:pt x="764" y="990"/>
                                    </a:cubicBezTo>
                                    <a:cubicBezTo>
                                      <a:pt x="724" y="1037"/>
                                      <a:pt x="667" y="1036"/>
                                      <a:pt x="560" y="1050"/>
                                    </a:cubicBezTo>
                                    <a:cubicBezTo>
                                      <a:pt x="454" y="1064"/>
                                      <a:pt x="194" y="1042"/>
                                      <a:pt x="126" y="1073"/>
                                    </a:cubicBezTo>
                                    <a:cubicBezTo>
                                      <a:pt x="57" y="1105"/>
                                      <a:pt x="0" y="1205"/>
                                      <a:pt x="148" y="1235"/>
                                    </a:cubicBezTo>
                                    <a:cubicBezTo>
                                      <a:pt x="297" y="1264"/>
                                      <a:pt x="835" y="1245"/>
                                      <a:pt x="1016" y="124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849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1262">
                                    <a:moveTo>
                                      <a:pt x="17" y="0"/>
                                    </a:moveTo>
                                    <a:cubicBezTo>
                                      <a:pt x="99" y="7"/>
                                      <a:pt x="407" y="1"/>
                                      <a:pt x="509" y="42"/>
                                    </a:cubicBezTo>
                                    <a:cubicBezTo>
                                      <a:pt x="611" y="83"/>
                                      <a:pt x="625" y="180"/>
                                      <a:pt x="629" y="247"/>
                                    </a:cubicBezTo>
                                    <a:cubicBezTo>
                                      <a:pt x="633" y="314"/>
                                      <a:pt x="594" y="394"/>
                                      <a:pt x="532" y="444"/>
                                    </a:cubicBezTo>
                                    <a:cubicBezTo>
                                      <a:pt x="469" y="494"/>
                                      <a:pt x="307" y="495"/>
                                      <a:pt x="252" y="547"/>
                                    </a:cubicBezTo>
                                    <a:cubicBezTo>
                                      <a:pt x="197" y="600"/>
                                      <a:pt x="202" y="688"/>
                                      <a:pt x="201" y="761"/>
                                    </a:cubicBezTo>
                                    <a:cubicBezTo>
                                      <a:pt x="199" y="834"/>
                                      <a:pt x="201" y="940"/>
                                      <a:pt x="240" y="988"/>
                                    </a:cubicBezTo>
                                    <a:cubicBezTo>
                                      <a:pt x="279" y="1035"/>
                                      <a:pt x="333" y="1034"/>
                                      <a:pt x="434" y="1048"/>
                                    </a:cubicBezTo>
                                    <a:cubicBezTo>
                                      <a:pt x="536" y="1062"/>
                                      <a:pt x="784" y="1040"/>
                                      <a:pt x="849" y="1071"/>
                                    </a:cubicBezTo>
                                    <a:cubicBezTo>
                                      <a:pt x="914" y="1103"/>
                                      <a:pt x="969" y="1203"/>
                                      <a:pt x="827" y="1233"/>
                                    </a:cubicBezTo>
                                    <a:cubicBezTo>
                                      <a:pt x="686" y="1262"/>
                                      <a:pt x="172" y="1243"/>
                                      <a:pt x="0" y="124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3.2pt;width:280.85pt;height:26.1pt" coordorigin="434,64" coordsize="5617,522">
                <v:group id="shape_0" style="position:absolute;left:434;top:64;width:1009;height:522">
                  <v:group id="shape_0" style="position:absolute;left:434;top:215;width:923;height:371">
                    <v:group id="shape_0" style="position:absolute;left:434;top:215;width:923;height:371">
                      <v:group id="shape_0" style="position:absolute;left:434;top:215;width:923;height:371">
                        <v:rect id="shape_0" fillcolor="silver" stroked="t" o:allowincell="f" style="position:absolute;left:624;top:21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94;top:238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15;top:238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64;top:273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704;top:225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484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005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34;top:435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765;top:273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475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996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604;top:249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615,342" to="634,35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54" to="654,36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66" to="654,37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77" to="654,38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389" to="654,39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00" to="654,41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12" to="654,42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615,424" to="654,43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475;top:249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1175;top:64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1175;top:64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1308;top:64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1586;top:64;width:1009;height:522">
                  <v:group id="shape_0" style="position:absolute;left:1586;top:215;width:923;height:371">
                    <v:group id="shape_0" style="position:absolute;left:1586;top:215;width:923;height:371">
                      <v:group id="shape_0" style="position:absolute;left:1586;top:215;width:923;height:371">
                        <v:rect id="shape_0" fillcolor="silver" stroked="t" o:allowincell="f" style="position:absolute;left:1776;top:21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46;top:238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67;top:238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616;top:273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1856;top:225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1636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57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586;top:435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1917;top:273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1627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148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1756;top:249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1767,342" to="1786,35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54" to="1806,36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66" to="1806,37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77" to="1806,38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389" to="1806,39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00" to="1806,41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12" to="1806,42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1767,424" to="1806,43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1627;top:249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2327;top:64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2327;top:64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2460;top:64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2738;top:64;width:1009;height:522">
                  <v:group id="shape_0" style="position:absolute;left:2738;top:215;width:923;height:371">
                    <v:group id="shape_0" style="position:absolute;left:2738;top:215;width:923;height:371">
                      <v:group id="shape_0" style="position:absolute;left:2738;top:215;width:923;height:371">
                        <v:rect id="shape_0" fillcolor="silver" stroked="t" o:allowincell="f" style="position:absolute;left:2928;top:21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98;top:238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19;top:238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68;top:273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3008;top:225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2788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9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738;top:435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3069;top:273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2779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300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2908;top:249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2919,342" to="2938,35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54" to="2958,36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66" to="2958,37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77" to="2958,38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389" to="2958,39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00" to="2958,41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12" to="2958,42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2919,424" to="2958,43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779;top:249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3479;top:64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3479;top:64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3612;top:64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3890;top:64;width:1009;height:522">
                  <v:group id="shape_0" style="position:absolute;left:3890;top:215;width:923;height:371">
                    <v:group id="shape_0" style="position:absolute;left:3890;top:215;width:923;height:371">
                      <v:group id="shape_0" style="position:absolute;left:3890;top:215;width:923;height:371">
                        <v:rect id="shape_0" fillcolor="silver" stroked="t" o:allowincell="f" style="position:absolute;left:4080;top:21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50;top:238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71;top:238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920;top:273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4160;top:225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3940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61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3890;top:435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4221;top:273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3931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452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4060;top:249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4071,342" to="4090,35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54" to="4110,36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66" to="4110,37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77" to="4110,38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389" to="4110,39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00" to="4110,41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12" to="4110,42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4071,424" to="4110,43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3931;top:249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4631;top:64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4631;top:64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4764;top:64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  <v:group id="shape_0" style="position:absolute;left:5042;top:64;width:1009;height:522">
                  <v:group id="shape_0" style="position:absolute;left:5042;top:215;width:923;height:371">
                    <v:group id="shape_0" style="position:absolute;left:5042;top:215;width:923;height:371">
                      <v:group id="shape_0" style="position:absolute;left:5042;top:215;width:923;height:371">
                        <v:rect id="shape_0" fillcolor="silver" stroked="t" o:allowincell="f" style="position:absolute;left:5232;top:215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102;top:238;width:19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23;top:238;width:19;height:138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72;top:273;width:891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shape id="shape_0" fillcolor="silver" stroked="t" o:allowincell="f" style="position:absolute;left:5312;top:225;width:169;height:208;flip:y;mso-wrap-style:none;v-text-anchor:middle" type="_x0000_t8">
                          <v:fill o:detectmouseclick="t" type="solid" color2="#3f3f3f"/>
                          <v:stroke color="#333333" weight="9360" joinstyle="miter" endcap="flat"/>
                          <w10:wrap type="none"/>
                        </v:shape>
                        <v:rect id="shape_0" fillcolor="silver" stroked="t" o:allowincell="f" style="position:absolute;left:5092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13;top:389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042;top:435;width:671;height:150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oval id="shape_0" fillcolor="silver" stroked="t" o:allowincell="f" style="position:absolute;left:5373;top:273;width:39;height:45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oval>
                        <v:rect id="shape_0" fillcolor="silver" stroked="t" o:allowincell="f" style="position:absolute;left:5083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604;top:215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  <v:rect id="shape_0" fillcolor="silver" stroked="t" o:allowincell="f" style="position:absolute;left:5212;top:249;width:59;height:22;mso-wrap-style:none;v-text-anchor:middle">
                          <v:fill o:detectmouseclick="t" type="solid" color2="#3f3f3f"/>
                          <v:stroke color="#333333" weight="9360" joinstyle="miter" endcap="flat"/>
                          <w10:wrap type="none"/>
                        </v:rect>
                      </v:group>
                      <v:line id="shape_0" from="5223,342" to="5242,35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54" to="5262,36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66" to="5262,376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77" to="5262,387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389" to="5262,399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00" to="5262,410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12" to="5262,422" stroked="t" o:allowincell="f" style="position:absolute;flip:x">
                        <v:stroke color="#333333" weight="9360" joinstyle="miter" endcap="flat"/>
                        <v:fill o:detectmouseclick="t" on="false"/>
                        <w10:wrap type="none"/>
                      </v:line>
                      <v:line id="shape_0" from="5223,424" to="5262,434" stroked="t" o:allowincell="f" style="position:absolute">
                        <v:stroke color="#333333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5083;top:249;width:59;height:22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v:group>
                  <v:group id="shape_0" style="position:absolute;left:5783;top:64;width:268;height:209">
  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5783;top:64;width:140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5916;top:64;width:133;height:208;mso-wrap-style:none;v-text-anchor:middle">
                      <v:fill o:detectmouseclick="t" type="solid" color2="#3f3f3f"/>
                      <v:stroke color="#333333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2870</wp:posOffset>
                </wp:positionH>
                <wp:positionV relativeFrom="paragraph">
                  <wp:posOffset>83820</wp:posOffset>
                </wp:positionV>
                <wp:extent cx="1371600" cy="274320"/>
                <wp:effectExtent l="16510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>
                            <a:gd name="textAreaLeft" fmla="*/ 135000 w 777600"/>
                            <a:gd name="textAreaRight" fmla="*/ 642600 w 777600"/>
                            <a:gd name="textAreaTop" fmla="*/ 3276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75" y="0"/>
                              </a:lnTo>
                              <a:arcTo wR="675" hR="1147" stAng="16200000" swAng="5400000"/>
                              <a:lnTo>
                                <a:pt x="6450" y="4586"/>
                              </a:lnTo>
                              <a:lnTo>
                                <a:pt x="15150" y="4586"/>
                              </a:lnTo>
                              <a:lnTo>
                                <a:pt x="15150" y="1147"/>
                              </a:lnTo>
                              <a:arcTo wR="675" hR="1147" stAng="10800000" swAng="5400000"/>
                              <a:lnTo>
                                <a:pt x="21600" y="0"/>
                              </a:lnTo>
                              <a:lnTo>
                                <a:pt x="18900" y="8507"/>
                              </a:lnTo>
                              <a:lnTo>
                                <a:pt x="21600" y="17014"/>
                              </a:lnTo>
                              <a:lnTo>
                                <a:pt x="17850" y="17014"/>
                              </a:lnTo>
                              <a:lnTo>
                                <a:pt x="17850" y="20454"/>
                              </a:lnTo>
                              <a:arcTo wR="675" hR="1147" stAng="0" swAng="5400000"/>
                              <a:lnTo>
                                <a:pt x="4425" y="21600"/>
                              </a:lnTo>
                              <a:arcTo wR="675" hR="1147" stAng="5400000" swAng="5400000"/>
                              <a:lnTo>
                                <a:pt x="3750" y="17014"/>
                              </a:lnTo>
                              <a:lnTo>
                                <a:pt x="0" y="17014"/>
                              </a:lnTo>
                              <a:lnTo>
                                <a:pt x="2700" y="8507"/>
                              </a:lnTo>
                              <a:close/>
                            </a:path>
                            <a:path fill="none" w="21600" h="21600">
                              <a:moveTo>
                                <a:pt x="6450" y="1147"/>
                              </a:moveTo>
                              <a:arcTo wR="675" hR="1147" stAng="0" swAng="5400000"/>
                              <a:lnTo>
                                <a:pt x="4425" y="2293"/>
                              </a:lnTo>
                              <a:arcTo wR="675" hR="1147" stAng="16200000" swAng="-5400000"/>
                              <a:arcTo wR="675" hR="1147" stAng="10800000" swAng="-5400000"/>
                              <a:lnTo>
                                <a:pt x="6450" y="4586"/>
                              </a:lnTo>
                            </a:path>
                            <a:path fill="none" w="21600" h="21600">
                              <a:moveTo>
                                <a:pt x="15150" y="1147"/>
                              </a:moveTo>
                              <a:arcTo wR="675" hR="1147" stAng="10800000" swAng="-5400000"/>
                              <a:lnTo>
                                <a:pt x="17175" y="2293"/>
                              </a:lnTo>
                              <a:arcTo wR="675" hR="1147" stAng="16200000" swAng="5400000"/>
                              <a:arcTo wR="675" hR="1147" stAng="0" swAng="5400000"/>
                              <a:lnTo>
                                <a:pt x="15150" y="4586"/>
                              </a:lnTo>
                            </a:path>
                            <a:path fill="none" w="21600" h="21600">
                              <a:moveTo>
                                <a:pt x="3750" y="3440"/>
                              </a:moveTo>
                              <a:lnTo>
                                <a:pt x="3750" y="17014"/>
                              </a:lnTo>
                            </a:path>
                            <a:path fill="none" w="21600" h="21600">
                              <a:moveTo>
                                <a:pt x="17850" y="3440"/>
                              </a:moveTo>
                              <a:lnTo>
                                <a:pt x="17850" y="1701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08.1pt;margin-top:6.6pt;width:107.95pt;height:21.5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before="60" w:after="0"/>
        <w:rPr/>
      </w:pPr>
      <w:r>
        <w:rPr/>
        <w:t>Сам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3110</wp:posOffset>
                </wp:positionH>
                <wp:positionV relativeFrom="paragraph">
                  <wp:posOffset>327660</wp:posOffset>
                </wp:positionV>
                <wp:extent cx="36576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59.3pt;margin-top:25.8pt;width:28.7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270</wp:posOffset>
                </wp:positionH>
                <wp:positionV relativeFrom="paragraph">
                  <wp:posOffset>327660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.1pt;margin-top:25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5910</wp:posOffset>
                </wp:positionH>
                <wp:positionV relativeFrom="paragraph">
                  <wp:posOffset>327660</wp:posOffset>
                </wp:positionV>
                <wp:extent cx="36576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23.3pt;margin-top:25.8pt;width:28.7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5670</wp:posOffset>
                </wp:positionH>
                <wp:positionV relativeFrom="paragraph">
                  <wp:posOffset>327660</wp:posOffset>
                </wp:positionV>
                <wp:extent cx="36576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72.1pt;margin-top:25.8pt;width:28.7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</wp:posOffset>
                </wp:positionH>
                <wp:positionV relativeFrom="paragraph">
                  <wp:posOffset>327660</wp:posOffset>
                </wp:positionV>
                <wp:extent cx="36576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6.1pt;margin-top:25.8pt;width:28.7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0150</wp:posOffset>
                </wp:positionH>
                <wp:positionV relativeFrom="paragraph">
                  <wp:posOffset>32766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5pt;margin-top:25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8630</wp:posOffset>
                </wp:positionH>
                <wp:positionV relativeFrom="paragraph">
                  <wp:posOffset>32766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9pt;margin-top:25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5750</wp:posOffset>
                </wp:positionH>
                <wp:positionV relativeFrom="paragraph">
                  <wp:posOffset>32766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5pt;margin-top:25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2870</wp:posOffset>
                </wp:positionH>
                <wp:positionV relativeFrom="paragraph">
                  <wp:posOffset>32766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1pt;margin-top:25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3030</wp:posOffset>
                </wp:positionH>
                <wp:positionV relativeFrom="paragraph">
                  <wp:posOffset>32766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9pt;margin-top:25.8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2001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16:00Z</dcterms:created>
  <dc:creator>я</dc:creator>
  <dc:description/>
  <dc:language>en-US</dc:language>
  <cp:lastModifiedBy>Влад</cp:lastModifiedBy>
  <dcterms:modified xsi:type="dcterms:W3CDTF">2001-05-24T12:09:00Z</dcterms:modified>
  <cp:revision>3</cp:revision>
  <dc:subject/>
  <dc:title> Самарский областной центр 1</dc:title>
</cp:coreProperties>
</file>