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17"/>
          <w:lang w:val="en-US"/>
        </w:rPr>
      </w:pPr>
      <w:r>
        <w:rPr>
          <w:sz w:val="17"/>
        </w:rPr>
        <w:t>Ионосфера состоит из нескольких слоев на разной высоте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Рассмотрим случай, когда радиоволны излучаются передатчиком во всех направлениях. В качестве примера возьмем четыре направления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Радиоволны, излучаемые радиостанцией вертикально вверх или под большим углом к горизонту (1,2), только немного преломляются и уходят в Космос. Те волны, которые имеют меньший угол излучения к горизонту (а1), отражаются ионосферой и возвращаются на Землю. При этом они испытывают некоторое затухание (ослабление). Достигнув Земли, они отражаются от ее поверхности и снова идут к ионосфере. Таким образом, волна 3 может скачками с отражением от ионосферы и поверхности Земли распространяться на большие расстояния и даже, обогнув Землю, вернуться в место излучения. Для того чтобы радиоволна достигла антипода (противоположной поверхности Земли) достаточно шесть отражен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612838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82.5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При таком механизме распространения радиоволн есть область, где прием радиостанции невозможен. Эта область называется "мертвой зоной". Как видно из рисунка, поверхностная волна не достает места "приземления" первого скачка, а те волны, которые могли бы это сделать уходят в Космос из-за большого угла излучения. Возникает любопытная ситуация, когда дальние радиостанции принимаются с большой громкостью, а ближние не слышно вовсе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Те радиоволны, которые излучаются под малыми углами к горизонту (а2), могут, отразившись от верхних слоев ионосферы, снова отразится от нижних слоев и таким образом распространяться на большие расстояния, не претерпевая при этом большого ослабления (4). В какой-то момент они не смогут отразиться от нижних слоев ионосферы и попадут на Землю. Такой механизм называется рикошетным распространением радиоволн. С точки зрения связи, такое распространение является наиболее предпочтительным, т.к. радиоволны претерпевают незначительное ослабление.</w:t>
      </w:r>
    </w:p>
    <w:p>
      <w:pPr>
        <w:pStyle w:val="Normal"/>
        <w:ind w:firstLine="284"/>
        <w:jc w:val="both"/>
        <w:rPr>
          <w:b/>
          <w:b/>
          <w:sz w:val="17"/>
        </w:rPr>
      </w:pPr>
      <w:r>
        <w:rPr>
          <w:b/>
          <w:sz w:val="17"/>
        </w:rPr>
        <w:t>Тропосферное распространение радиоволн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Тропосфера - это часть атмосферы, которая лежит ниже ионосферы. В тропосфере могут возникнуть области воздуха с различной температурой и давлением с четко ограниченными границами. В результате этого при благоприятных условиях радиоволны высокочастотных диапазонов отражаются от этих областей и отклоняются к земле. Таким образом, возможна связь на расстояния до несколько сот километров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Следует отметить, что эти процессы не регулярны, поэтому тропосферная радиосвязь нестабильна и непредсказуема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Heading2"/>
        <w:ind w:firstLine="284"/>
        <w:rPr/>
      </w:pPr>
      <w:r>
        <w:rPr/>
        <w:t>Характеристики диапазонов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Как уже было отмечено, радиолюбительские диапазоны имеют разные свойства. Что бы ты смог оптимально выбрать нужный диапазон для проведения желаемой связи, рассмотрим каждый конкретно.</w:t>
      </w:r>
    </w:p>
    <w:p>
      <w:pPr>
        <w:pStyle w:val="Normal"/>
        <w:spacing w:before="120" w:after="0"/>
        <w:ind w:firstLine="284"/>
        <w:jc w:val="both"/>
        <w:rPr>
          <w:b/>
          <w:b/>
          <w:sz w:val="17"/>
        </w:rPr>
      </w:pPr>
      <w:r>
        <w:rPr>
          <w:b/>
          <w:sz w:val="17"/>
        </w:rPr>
        <w:t>160 метров (1,9 МГц)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Это типично ночной диапазон, т.е. дальнее прохождение возможно только ночью. В дневное время дальность связи не превышает 200 км. В часы восхода и заката Солнца возможны межконтинентальные связи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Диапазон характеризуется очень высоким уровнем атмосферных помех, из-за чего дальние связи очень затруднены. Благоприятное время года для дальних связей - зимние ночи.</w:t>
      </w:r>
    </w:p>
    <w:p>
      <w:pPr>
        <w:pStyle w:val="Normal"/>
        <w:spacing w:before="120" w:after="0"/>
        <w:ind w:firstLine="284"/>
        <w:jc w:val="both"/>
        <w:rPr>
          <w:b/>
          <w:b/>
          <w:sz w:val="17"/>
        </w:rPr>
      </w:pPr>
      <w:r>
        <w:rPr>
          <w:b/>
          <w:sz w:val="17"/>
        </w:rPr>
        <w:t>80 метров (3,5 МГц)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Это тоже ночной диапазон. Дальние связи менее затруднены из-за более низкого уровня атмосферных помех. Зимние часы рассвета и заката в период низкой солнечной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5.5. Для курения на коллективных радиостанциях должны быть выделены специально оборудованные места. Курение на рабочих местах операторов запрещается.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 </w:t>
      </w:r>
      <w:r>
        <w:rPr>
          <w:sz w:val="17"/>
        </w:rPr>
        <w:t xml:space="preserve">5.6. Ремонтные и монтажные работы в помещениях любительских радиостанций, связанные с применением легковоспламеняющихся веществ (бензина, ацетона, масел и др.), должны производиться только в светлое время суток при полностью обесточенной аппаратуре и выключенном освещении. Во время таких работ пользование электроинструментом, включая паяльники, и измерительными приборами, питаемыми от сети, запрещается. </w:t>
      </w:r>
    </w:p>
    <w:p>
      <w:pPr>
        <w:pStyle w:val="3"/>
        <w:spacing w:before="120" w:after="0"/>
        <w:rPr>
          <w:sz w:val="17"/>
        </w:rPr>
      </w:pPr>
      <w:r>
        <w:rPr>
          <w:sz w:val="17"/>
        </w:rPr>
        <w:t>Передатчики любительских радиостанций должны удовлетворять следующим требованиям, предъявляемым к стабильности частоты, определяемой как абсолютный уход частоты в течение 15 минут с момента вхождения в связь: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Для станций 1-й и 2-й категорий в диапазонах ниже 30 МГц- не более 300 Гц, в УКВ-диапазонах- не более 1000 Гц;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Для станций 3-й категории в диапазонах 1,8; 3,5 и 21 МГц- не более 500 Гц, в диапазоне 28 МГц- не более 2000 Гц, в УКВ- диапазонах- не более 10 кГц.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Средняя мощность побочных излучений, создаваемых передатчиками любительских станций, должна быть: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Для передатчиков мощностью не более 5 Вт при работе в диапазонах ниже 30 МГц- на 30 дБ ниже мощности основного излучения;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Для остальных передатчиков в диапазонах ниже 30 МГц- на 40 дБ ниже мощности основного излучения но не более 50 мВт; 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>Для передатчиков, работающих в УКВ диапазонах 144, 430, и 1296 ГГц - не более 20 мкВт. В остальных УКВ диапазонах мощность побочных излучений любительских станций настоящей Инструкцией не регламентируется.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Мощность передатчиков любительских станций измеряется на согласованной пассивной нагрузке (эквиваленте антенны)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Для настройки, проверки и измерения параметров радиопередающей аппаратуры на станции должен быть эквивалент антенны. Конструкция эквивалента должна обеспечивать его подключения к антенному выходу передатчика любительской станции и проведения измерений на нем выносным ВЧ-вольтметром. Станция, использующая однополосную модуляцию (ОБП), должна быть оснащена двухтональным звуковым генератором любой конструкции, в том числе встроенным в передатчик радиостанции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Конструкция станции должна обеспечивать ее безопасное обслуживание и исключать возможность поражения окружающих электрическим током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Установка наружных антенн любительской станции на крышах зданий должна быть согласована с жилищно-эксплуатационными или административными органами, в ведении которых находятся эти здания. Ответственность за безопасность работ по установке, ремонту и настройке антенных сооружений любительской станции несет ее владелец (начальник). </w:t>
      </w:r>
    </w:p>
    <w:p>
      <w:pPr>
        <w:pStyle w:val="3"/>
        <w:rPr>
          <w:sz w:val="17"/>
        </w:rPr>
      </w:pPr>
      <w:r>
        <w:rPr>
          <w:sz w:val="17"/>
        </w:rPr>
        <w:t>Владельцы индивидуальных станций отвечают за сохранность кровли зданий в местах расположения мачт, опор и креплений, принадлежащих им антенных сооружений, а также за безопасность этих сооружений для окружающих.</w:t>
      </w:r>
    </w:p>
    <w:p>
      <w:pPr>
        <w:pStyle w:val="Normal"/>
        <w:rPr>
          <w:sz w:val="17"/>
          <w:lang w:val="en-US"/>
        </w:rPr>
      </w:pPr>
      <w:r>
        <w:rPr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116395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1.65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720" w:leader="none"/>
      </w:tabs>
      <w:ind w:firstLine="284"/>
      <w:jc w:val="both"/>
    </w:pPr>
    <w:rPr>
      <w:color w:val="000000"/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31:00Z</dcterms:created>
  <dc:creator>я</dc:creator>
  <dc:description/>
  <dc:language>en-US</dc:language>
  <cp:lastModifiedBy>я</cp:lastModifiedBy>
  <dcterms:modified xsi:type="dcterms:W3CDTF">2001-05-09T19:31:00Z</dcterms:modified>
  <cp:revision>2</cp:revision>
  <dc:subject/>
  <dc:title>Ионосфера состоит из нескольких слоев на разной высоте</dc:title>
</cp:coreProperties>
</file>