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80"/>
        <w:jc w:val="center"/>
        <w:rPr/>
      </w:pPr>
      <w:r>
        <w:rPr>
          <w:sz w:val="17"/>
        </w:rPr>
        <w:t xml:space="preserve">любительских ретрансляторов) допускается использование передатчиков с мощностью до 100 Вт при условии согласования мест размещения станций в установленном порядке. </w:t>
        <w:br/>
        <w:t xml:space="preserve">Полоса частот </w:t>
      </w:r>
      <w:r>
        <w:rPr>
          <w:b/>
          <w:sz w:val="17"/>
        </w:rPr>
        <w:t>2400-2450 МГц</w:t>
      </w:r>
      <w:r>
        <w:rPr>
          <w:sz w:val="17"/>
        </w:rPr>
        <w:t xml:space="preserve"> может использоваться любительской спутниковой службой на вторичной основе. </w:t>
        <w:br/>
        <w:t xml:space="preserve">Полоса частот </w:t>
      </w:r>
      <w:r>
        <w:rPr>
          <w:b/>
          <w:sz w:val="17"/>
        </w:rPr>
        <w:t>5650-5670 МГц</w:t>
      </w:r>
      <w:r>
        <w:rPr>
          <w:sz w:val="17"/>
        </w:rPr>
        <w:t xml:space="preserve"> может использоваться любительской спутниковой службой с мощностью передатчиков не более 5 Вт на вторичной основе. </w:t>
        <w:br/>
        <w:t xml:space="preserve">Полоса частот </w:t>
      </w:r>
      <w:r>
        <w:rPr>
          <w:b/>
          <w:sz w:val="17"/>
        </w:rPr>
        <w:t>10000-10500 МГц</w:t>
      </w:r>
      <w:r>
        <w:rPr>
          <w:sz w:val="17"/>
        </w:rPr>
        <w:t xml:space="preserve"> может использоваться любительской службой на вторичной основе. </w:t>
        <w:br/>
        <w:t xml:space="preserve">Полоса частот </w:t>
      </w:r>
      <w:r>
        <w:rPr>
          <w:b/>
          <w:sz w:val="17"/>
        </w:rPr>
        <w:t>24-24.05 ГГц</w:t>
      </w:r>
      <w:r>
        <w:rPr>
          <w:sz w:val="17"/>
        </w:rPr>
        <w:t xml:space="preserve"> может использоваться любительской и любительской спутниковой службами на вторичной основе. </w:t>
        <w:br/>
        <w:t xml:space="preserve">Полоса частот </w:t>
      </w:r>
      <w:r>
        <w:rPr>
          <w:b/>
          <w:sz w:val="17"/>
        </w:rPr>
        <w:t>24.05-24.25 ГГц</w:t>
      </w:r>
      <w:r>
        <w:rPr>
          <w:sz w:val="17"/>
        </w:rPr>
        <w:t xml:space="preserve"> может использоваться любительской службой на вторичной основе. </w:t>
        <w:br/>
        <w:t xml:space="preserve">Полоса частот </w:t>
      </w:r>
      <w:r>
        <w:rPr>
          <w:b/>
          <w:sz w:val="17"/>
        </w:rPr>
        <w:t>47-47.2 ГГц</w:t>
      </w:r>
      <w:r>
        <w:rPr>
          <w:sz w:val="17"/>
        </w:rPr>
        <w:t xml:space="preserve"> может использоваться любительской и любительской спутниковой службами. </w:t>
        <w:br/>
        <w:t xml:space="preserve">Полоса частот </w:t>
      </w:r>
      <w:r>
        <w:rPr>
          <w:b/>
          <w:sz w:val="17"/>
        </w:rPr>
        <w:t>75.5-76.0 ГГц</w:t>
      </w:r>
      <w:r>
        <w:rPr>
          <w:sz w:val="17"/>
        </w:rPr>
        <w:t xml:space="preserve"> может использоваться любительской и любительской спутниковой службами. </w:t>
        <w:br/>
        <w:t xml:space="preserve">Полоса частот </w:t>
      </w:r>
      <w:r>
        <w:rPr>
          <w:b/>
          <w:sz w:val="17"/>
        </w:rPr>
        <w:t>76-81 ГГц</w:t>
      </w:r>
      <w:r>
        <w:rPr>
          <w:sz w:val="17"/>
        </w:rPr>
        <w:t xml:space="preserve"> может использоваться любительской и любительской спутниковой службами на вторичной основе. </w:t>
        <w:br/>
        <w:t xml:space="preserve">Полоса частот </w:t>
      </w:r>
      <w:r>
        <w:rPr>
          <w:b/>
          <w:sz w:val="17"/>
        </w:rPr>
        <w:t>119.98-120.0 ГГц</w:t>
      </w:r>
      <w:r>
        <w:rPr>
          <w:sz w:val="17"/>
        </w:rPr>
        <w:t xml:space="preserve"> может использоваться любительской службой на вторичной основе. </w:t>
        <w:br/>
        <w:t xml:space="preserve">Полоса частот </w:t>
      </w:r>
      <w:r>
        <w:rPr>
          <w:b/>
          <w:sz w:val="17"/>
        </w:rPr>
        <w:t>144-149 ГГц</w:t>
      </w:r>
      <w:r>
        <w:rPr>
          <w:sz w:val="17"/>
        </w:rPr>
        <w:t xml:space="preserve"> может использоваться любительской и любительской спутниковой службами на вторичной основе. </w:t>
        <w:br/>
        <w:t xml:space="preserve">Полоса частот </w:t>
      </w:r>
      <w:r>
        <w:rPr>
          <w:b/>
          <w:sz w:val="17"/>
        </w:rPr>
        <w:t>241-248 ГГц</w:t>
      </w:r>
      <w:r>
        <w:rPr>
          <w:sz w:val="17"/>
        </w:rPr>
        <w:t xml:space="preserve"> может использоваться любительской и любительской спутниковой службами на вторичной основе. </w:t>
        <w:br/>
        <w:t xml:space="preserve">Полоса частот </w:t>
      </w:r>
      <w:r>
        <w:rPr>
          <w:b/>
          <w:sz w:val="17"/>
        </w:rPr>
        <w:t>248-250 ГГц</w:t>
      </w:r>
      <w:r>
        <w:rPr/>
        <w:t xml:space="preserve"> может использоваться любительской и любительской спутниковой службам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650049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1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92"/>
        <w:gridCol w:w="1701"/>
        <w:gridCol w:w="1701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атегория и</w:t>
              <w:br/>
              <w:t>вид использования</w:t>
              <w:br/>
              <w:t>радиостан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ощность,</w:t>
              <w:br/>
              <w:t>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лоса частот, к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ид радиосвязи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Радиостанции</w:t>
              <w:br/>
              <w:t>индивидуального</w:t>
              <w:br/>
              <w:t>и коллективного</w:t>
              <w:br/>
              <w:t>пользования</w:t>
              <w:br/>
              <w:t>4-й категор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30-1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50-1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00-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A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  <w:t>УКВ-диапазо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Радиостанции</w:t>
              <w:br/>
              <w:t>индивидуального</w:t>
              <w:br/>
              <w:t>и коллективного</w:t>
              <w:br/>
              <w:t>пользования</w:t>
              <w:br/>
              <w:t>3-й категор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30-1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50-1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00-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A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.7-137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00-3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50-3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000-21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000-28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050-28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150-28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200-28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700-29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SSB, AM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200-29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>
                <w:sz w:val="17"/>
              </w:rPr>
              <w:t>FM, A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520-29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rPr>
                <w:sz w:val="17"/>
              </w:rPr>
            </w:pPr>
            <w:r>
              <w:rPr>
                <w:sz w:val="17"/>
              </w:rPr>
              <w:t>FM, SSB, CW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  <w:t>УКВ-диапазон</w:t>
            </w:r>
          </w:p>
        </w:tc>
      </w:tr>
    </w:tbl>
    <w:p>
      <w:pPr>
        <w:pStyle w:val="Normal"/>
        <w:ind w:firstLine="284"/>
        <w:jc w:val="righ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Приложение 11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ЭКЗАМЕНАЦИОННЫЙ ЛИСТ (пример)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радиолюбителя____________________________</w:t>
        <w:br/>
        <w:t>на право эксплуатации любительской радиостанции ЧЕТВЕРТОЙ категории</w:t>
      </w:r>
    </w:p>
    <w:p>
      <w:pPr>
        <w:pStyle w:val="Style15"/>
        <w:spacing w:before="120" w:after="0"/>
        <w:ind w:left="0" w:right="0" w:firstLine="352"/>
        <w:rPr>
          <w:sz w:val="17"/>
        </w:rPr>
      </w:pPr>
      <w:r>
        <w:rPr>
          <w:sz w:val="17"/>
        </w:rPr>
        <w:t xml:space="preserve">1. Как правильно записывается позывной, произнесенный в эфире как </w:t>
        <w:br/>
        <w:t>"Роман-Жук-Три-Дмитрий-Анна-Василий" 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RW3DAV</w:t>
        <w:br/>
        <w:t>2. RV3DAW</w:t>
        <w:br/>
        <w:t>3. RQ3DAW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2. Как правильно записывается позывной, произнесенный в эфире как "Роман-Знак-Тройка-Дмитрий-Галина-Зинаида" 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RZ3DGZ</w:t>
        <w:br/>
        <w:t>2. RZ3DGX</w:t>
        <w:br/>
        <w:t>3. RX3DGZ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3. Как правильно записывается позывной, произнесенный в эфире как "Ульяна-Анна-Три-Щука-Жук-Иван-Краткий"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UA3VQJ</w:t>
        <w:br/>
        <w:t>2 UA3VQIK</w:t>
        <w:br/>
        <w:t>3. UA3QVJ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4. Укажите позывной радиолюбителя из России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US5AAA</w:t>
        <w:br/>
        <w:t>2. UN8AAA</w:t>
        <w:br/>
        <w:t>3. UA9AAA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5. Укажите позывной радиостанции, находящейся южнее других</w:t>
      </w:r>
    </w:p>
    <w:p>
      <w:pPr>
        <w:pStyle w:val="Style15"/>
        <w:spacing w:before="0" w:after="0"/>
        <w:ind w:left="567" w:right="0" w:hanging="0"/>
        <w:rPr/>
      </w:pPr>
      <w:r>
        <w:rPr>
          <w:sz w:val="17"/>
        </w:rPr>
        <w:t>1. UA6FA</w:t>
        <w:br/>
        <w:t>2. UA3FA</w:t>
        <w:br/>
        <w:t>3. UA1FA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6. Укажите позывной радиостанции, находящейся восточнее других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UA1FA</w:t>
        <w:br/>
        <w:t>2. UA2FA</w:t>
        <w:br/>
        <w:t>3. UA0FA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7. Укажите позывной коллективной радиостанции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UA9UWM</w:t>
        <w:br/>
        <w:t>2. RK9UMW</w:t>
        <w:br/>
        <w:t>3. RZ9UW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8. Какая из радиостанций установлена на автомобиле?</w:t>
      </w:r>
    </w:p>
    <w:p>
      <w:pPr>
        <w:pStyle w:val="Style15"/>
        <w:spacing w:before="0" w:after="0"/>
        <w:ind w:left="567" w:right="0" w:hanging="0"/>
        <w:rPr/>
      </w:pPr>
      <w:r>
        <w:rPr>
          <w:sz w:val="17"/>
        </w:rPr>
        <w:t>1. UA3MM/p</w:t>
        <w:br/>
        <w:t>2. UA3AB/m</w:t>
        <w:br/>
        <w:t>3. RU3BA/mm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9. Радиолюбитель с позывным UA3AB (г. Москва) работает из Коломны. Какой позывной он должен передавать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UA3AB</w:t>
        <w:br/>
        <w:t>2. UA3AB/3D</w:t>
        <w:br/>
        <w:t>3. UA3AB/3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0. Радиолюбитель с позывным UA3AB (г. Москва) работает из Санкт-Петербурга (первый радиолюбительский район). Какой позывной он должен передавать?</w:t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48895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.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53:00Z</dcterms:created>
  <dc:creator>я</dc:creator>
  <dc:description/>
  <dc:language>en-US</dc:language>
  <cp:lastModifiedBy>я</cp:lastModifiedBy>
  <dcterms:modified xsi:type="dcterms:W3CDTF">2001-05-09T19:53:00Z</dcterms:modified>
  <cp:revision>2</cp:revision>
  <dc:subject/>
  <dc:title>любительских ретрансляторов) допускается использование передатчиков с мощностью до 100 Вт при условии согласования мест размещения станций в установленном порядке</dc:title>
</cp:coreProperties>
</file>