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lang w:val="en-US"/>
        </w:rPr>
      </w:pPr>
      <w:r>
        <w:rPr/>
        <w:t>Приложение 10</w:t>
      </w:r>
    </w:p>
    <w:p>
      <w:pPr>
        <w:pStyle w:val="H3"/>
        <w:tabs>
          <w:tab w:val="left" w:pos="720" w:leader="none"/>
        </w:tabs>
        <w:spacing w:before="12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Список вопросов для приема экзаменов для выдачи разрешения на эксплуатацию любит. радиостанций 3-й и 4-й категорий.</w:t>
      </w:r>
    </w:p>
    <w:p>
      <w:pPr>
        <w:pStyle w:val="Heading6"/>
        <w:ind w:firstLine="284"/>
        <w:rPr/>
      </w:pPr>
      <w:r>
        <w:rPr/>
        <w:t>Основы электро- и радиотехн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outlineLvl w:val="0"/>
        <w:rPr>
          <w:sz w:val="18"/>
        </w:rPr>
      </w:pPr>
      <w:r>
        <w:rPr>
          <w:sz w:val="18"/>
        </w:rPr>
        <w:t xml:space="preserve">Источники питания радиоаппаратуры и их применение: </w:t>
        <w:br/>
        <w:t xml:space="preserve">а) постоянного тока (батареи, аккумуляторы, их устройство); </w:t>
        <w:br/>
        <w:t xml:space="preserve">б) переменного тока (сетевые источники, их напряжение, промышленная частот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outlineLvl w:val="0"/>
        <w:rPr>
          <w:sz w:val="18"/>
        </w:rPr>
      </w:pPr>
      <w:r>
        <w:rPr>
          <w:sz w:val="18"/>
        </w:rPr>
        <w:t xml:space="preserve">Понятие о токе, напряжении, мощности - потребляемая мощность от источника питания, выходная мощность по высокой частоте. Единицы измерения тока, напряжения, мощности. Понятие об активной (Ватты) и реактивной (Вольт-амперы) мощности. Закон Ом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534035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0.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outlineLvl w:val="0"/>
        <w:rPr>
          <w:sz w:val="18"/>
        </w:rPr>
      </w:pPr>
      <w:r>
        <w:rPr>
          <w:sz w:val="18"/>
        </w:rPr>
        <w:t xml:space="preserve">Понятие об изоляторах, сопротивлении (активное, реактивное) и проводимости: </w:t>
        <w:br/>
        <w:t xml:space="preserve">а) активное сопротивление (резисторы) - единица измерения, рассеиваемая мощность, схемы соединения (последовательное, параллельное, особенности соединений; </w:t>
        <w:br/>
        <w:t xml:space="preserve">б) реактивное сопротивление - электрическая емкость (конденсатор), единица измерения, устройство, типы (керамические, слюдяные, электролитические, воздушные), использование, схемы соединения (последовательное и параллельное), их особенности; </w:t>
        <w:br/>
        <w:t xml:space="preserve">в) индуктивность (самоиндукция), единица измерения, устройство (катушка индуктивности, трансформатор); </w:t>
        <w:br/>
        <w:t xml:space="preserve">г) проводимость - проводники, полупроводники, единицы измерения проводим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Радиоволны (радиоволны как электромагнитные колебания; скорость распространения радиоволн и связь частоты и длины волны; поляризация, частота, единица измерения, длина волны, частот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онятие об амплитудной модуляции сигнала; несущая частота; звуковая частота, боковые полосы частот, необходимая ширина полосы частот; однополосная модуляц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Диод (применение диодов: выпрямитель, стабилитро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онятие о транзисторе (знать, что транзистор может быть использован как усилитель или как генератор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Резонансные цепи (последовательный и параллельный колебательные контуры), их примен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Фильтры нижних и верхних частот, полосовой и заграждающий фильтры (знать только о применении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риемники (типы: супергетеродинный приемник с одним преобразованием, приемник прямого усиления, блок-схемы CW-приемника, AM-приемника, SSB-приемник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ринципы работы отдельных узлов - только на уровне блок-схемы: высокочастотный усилитель, генераторы фиксированной и изменяющейся частоты, преобразователь частоты, усилитель промежуточной частоты, детектор, телеграфный гетеродин, низкочастотный усилитель, автоматическая регулировка частоты, источники пит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tbl>
      <w:tblPr>
        <w:tblW w:w="7474" w:type="dxa"/>
        <w:jc w:val="left"/>
        <w:tblInd w:w="-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92"/>
        <w:gridCol w:w="1134"/>
        <w:gridCol w:w="851"/>
        <w:gridCol w:w="106"/>
        <w:gridCol w:w="851"/>
        <w:gridCol w:w="35"/>
        <w:gridCol w:w="957"/>
        <w:gridCol w:w="882"/>
        <w:gridCol w:w="961"/>
      </w:tblGrid>
      <w:tr>
        <w:trPr/>
        <w:tc>
          <w:tcPr>
            <w:tcW w:w="378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OR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сибирск</w:t>
            </w:r>
          </w:p>
        </w:tc>
      </w:tr>
      <w:tr>
        <w:trPr/>
        <w:tc>
          <w:tcPr>
            <w:tcW w:w="3788" w:type="dxa"/>
            <w:gridSpan w:val="5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Инта</w:t>
            </w:r>
          </w:p>
        </w:tc>
      </w:tr>
      <w:tr>
        <w:trPr/>
        <w:tc>
          <w:tcPr>
            <w:tcW w:w="3788" w:type="dxa"/>
            <w:gridSpan w:val="5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X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ыктывкар</w:t>
            </w:r>
          </w:p>
        </w:tc>
      </w:tr>
      <w:tr>
        <w:trPr/>
        <w:tc>
          <w:tcPr>
            <w:tcW w:w="3788" w:type="dxa"/>
            <w:gridSpan w:val="5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XU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Ухта</w:t>
            </w:r>
          </w:p>
        </w:tc>
      </w:tr>
      <w:tr>
        <w:trPr/>
        <w:tc>
          <w:tcPr>
            <w:tcW w:w="3788" w:type="dxa"/>
            <w:gridSpan w:val="5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XW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оркут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2 (RV52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5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A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Зеленоград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C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50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Павловский Посад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P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ул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Жигулёв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P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ижнекам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Абин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александров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L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Азов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W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ахачкал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K9AWN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Челябин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C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Ленинск-Кузнецкий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кузнец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3 (RV54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7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2F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алининград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AH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8.5 Гц или 100.0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оскв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мар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P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азань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россий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K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имашев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таврополь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O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сибир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емерово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Y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арнаул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0A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аснояр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4 (RV56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1T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город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1Z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урман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роиц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J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верь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S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50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Рязань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Чапаев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ольятти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LU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Димитровград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раснодар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H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исловод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L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аганрог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HT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6.2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омс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Осинники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Y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елокурих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0A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Творогово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0DA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иробиджан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5 (RV58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495300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39pt;mso-position-vertical-relative:text;margin-left:30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12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RR3ASM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.0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оскв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G?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Липецк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IC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ологое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284"/>
      <w:jc w:val="both"/>
      <w:outlineLvl w:val="5"/>
    </w:pPr>
    <w:rPr>
      <w:b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04:00Z</dcterms:created>
  <dc:creator>я</dc:creator>
  <dc:description/>
  <dc:language>en-US</dc:language>
  <cp:lastModifiedBy>я</cp:lastModifiedBy>
  <dcterms:modified xsi:type="dcterms:W3CDTF">2001-05-09T20:04:00Z</dcterms:modified>
  <cp:revision>2</cp:revision>
  <dc:subject/>
  <dc:title>Приложение 10</dc:title>
</cp:coreProperties>
</file>