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992"/>
        <w:gridCol w:w="1134"/>
        <w:gridCol w:w="851"/>
        <w:gridCol w:w="992"/>
        <w:gridCol w:w="1839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M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Ярославль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Q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750 Гц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Воронеж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4H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94.8 Гц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Самара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4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Киров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A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Краснодар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E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Черкесск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W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Кизляр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O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Новосибирск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U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Кемерово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U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Ленинск-Кузнецкий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Y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Бийск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6 (RV60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15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D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750 Гц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Электросталь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4896485</wp:posOffset>
                      </wp:positionV>
                      <wp:extent cx="365760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385.55pt;mso-position-vertical-relative:text;margin-left:-6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Изоплит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R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Мичуринск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4C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Саратов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4H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94.8 Гц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Самар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4P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Казань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Славянск-на-Кубани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A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Кропоткин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H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Светлоград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J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Владикавказ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Y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Майкоп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U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Темиртау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7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(RV62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17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7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D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7.0 Гц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Орехово-Зуево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D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Дуб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I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Удомля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Q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Нововоронеж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R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Тамбов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4H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Сызрань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Y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Майкоп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U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Новокузнецк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7X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(RV6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1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7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A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Москва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8 (-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2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A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M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Переславль-Залесский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V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Муром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4L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Ульяновск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4P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Казань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A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Краснодар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A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Сочи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E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Зеленчукская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0A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Красноярск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U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33.0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34.6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OA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Новосибирск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b/>
          <w:b/>
          <w:sz w:val="22"/>
          <w:u w:val="single"/>
        </w:rPr>
      </w:pPr>
      <w:r>
        <w:br w:type="column"/>
      </w:r>
      <w:r>
        <w:rPr>
          <w:b/>
          <w:sz w:val="22"/>
          <w:u w:val="single"/>
        </w:rPr>
        <w:t>Приложение 9</w:t>
      </w:r>
    </w:p>
    <w:p>
      <w:pPr>
        <w:pStyle w:val="Normal"/>
        <w:spacing w:before="120" w:after="120"/>
        <w:ind w:firstLine="284"/>
        <w:jc w:val="center"/>
        <w:rPr/>
      </w:pPr>
      <w:r>
        <w:rPr/>
        <w:t>Телеграфная азбука Морзе.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559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Бук. ци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Бук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л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 xml:space="preserve">Словесное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обо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логово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обо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Код Морз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Б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Ж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З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П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Ц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Э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Ю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=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</w:rPr>
            </w:pPr>
            <w:r>
              <w:rPr>
                <w:sz w:val="17"/>
                <w:lang w:val="en-US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B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W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G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V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Z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J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K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M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P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U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F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H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Q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X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Айд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Баки теку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Видал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Гараж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Доми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Ес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Железист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Закати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Ид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Иван кратки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Как дел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Лунати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Мам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Нат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Окол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Пила пое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Решае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Самоле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Та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Убег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Филимончи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Химичит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Цапли наш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Чаша тоне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Шаровар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Щука жи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Я мягкий зна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Ты не мыт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Электрони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Юлиа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Я мал, Я ма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И только од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Я на горку шл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Иду на зайц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Командир пол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Пятилети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По шести бер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Дай, дай закури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Молоко кипи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Водопроводчи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Ноль-то окол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Разделите-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ай-д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ба-ки-те-ку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ви-да-л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га-ра-ж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до-ми-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ес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же-ле-зис-т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за-ка-ти-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и-д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и-ван-крат-ки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как-де-л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лу-на-ти-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ма-м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на-т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о-ко-л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пи-ла-по-е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ре-ша-е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са-мо-ле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у-бе-г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фи-ли-мон-чи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хи-ми-чи-т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цап-ли-на-ш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ча-ша-то-не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ша-ро-ва-р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щу-ка-жи-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я-мяг-кий-зна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ы-не-мы-т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э-лк-тро-ни-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ю-ли-а-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я-мал-я-ма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и-толь-ко-од-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я-на-горку-шл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и-ду-на-зай-ц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ко-ман-дир-пол-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пя-ти-ле-ти-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по-шес-ти-бе-р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дай-дай-заку-ри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мо-ло-ко-ки-пи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во-до-про-вод-чи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ноль-то-о-ко-л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раз-де-ли-ти-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ь-та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а-ть-ть-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ь-таа-та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а-таа-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а-ть-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ь-ть-ть-та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а-таа-ть-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ь-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ь-таа-таа-та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а-ть-та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ь-таа-ть-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а-та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а-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а-таа-та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ь-таа-таа-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ь-таа-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ь-ть-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ь-ть-та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ь-ть-таа-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ь-ть-ть-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а-ть-таа-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а-таа-таа-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а-таа-таа-та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а-таа-ть-та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а-ть-ть-та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а-ть-таа-та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ь-ть-таа-ть-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ь-ть-таа-та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ь-таа-ть-та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ь-таа-таа-таа-та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ь-ть-таа-таа-та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ь-ть-ть-таа-та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ь-ть-ть-ть-та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ь-ть-ть-ть-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а-ть-ть-ть-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а-таа-ть-ть-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а-таа-таа-ть-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а-таа-таа-таа-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а-таа-таа-таа-та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а-ть-ть-ть-та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аа-ть-ть-таа-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ть-ть-таа-таа-ть-т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0</wp:posOffset>
                </wp:positionH>
                <wp:positionV relativeFrom="paragraph">
                  <wp:posOffset>297815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3.45pt;mso-position-vertical-relative:text;margin-left:3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05:00Z</dcterms:created>
  <dc:creator>я</dc:creator>
  <dc:description/>
  <dc:language>en-US</dc:language>
  <cp:lastModifiedBy>я</cp:lastModifiedBy>
  <dcterms:modified xsi:type="dcterms:W3CDTF">2001-05-09T20:05:00Z</dcterms:modified>
  <cp:revision>2</cp:revision>
  <dc:subject/>
  <dc:title>RR3MС</dc:title>
</cp:coreProperties>
</file>