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рактическая работа в эфире</w:t>
      </w:r>
    </w:p>
    <w:p>
      <w:pPr>
        <w:pStyle w:val="Normal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Теперь переходим к самому интересному: работа в эфире на радиостанции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Какой же информацией обмениваются радиолюбители и о чем они вообще говорят?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Как правило, это информация, затрагивающая вопросы радиоспорта и радиосвязи. То есть разговоры об аппаратуре, антеннах, распространении радиоволн, погодных условиях и т.д. Не рекомендуется говорить на далекие от радиоспорта темы, например, обсуждать кинофильм, футбольный матч и т.п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Одни станции работают "на общий вызов", другие "на поиск". Те, что работают "на общий вызов" приглашают провести с ними радиосвязь. Они же является и "хозяинами частоты", это значит, что после проведения связи они остается работать дальше, а их корреспонденты уходят с частоты. Работать "на общий вызов" гораздо сложнее и требует от оператора большей подготовки и профессионализма. Начинающим радиолюбителям сначала надо поработать "на поиск", а уже потом, по мере приобретения необходимого опыта, пробовать самому вызывать радиостанции. Прежде, чем начать работать "на общий вызов", следует найти свободную частоту, где нет радиостанций и обязательно спросить несколько раз свободна ли частота. Если ответа не последует, то можно начинать работать. Если же окажется, что частота занята, надо найти другую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Ниже приведен пример так называемой "типовой" радиосвязи, то есть самая короткая связь без "лишних" вопросов. </w:t>
      </w:r>
    </w:p>
    <w:p>
      <w:pPr>
        <w:pStyle w:val="Normal"/>
        <w:spacing w:before="120" w:after="0"/>
        <w:ind w:left="1701" w:hanging="0"/>
        <w:jc w:val="both"/>
        <w:rPr>
          <w:sz w:val="17"/>
        </w:rPr>
      </w:pPr>
      <w:r>
        <w:rPr>
          <w:sz w:val="17"/>
        </w:rPr>
        <w:t xml:space="preserve">Всех приглашает Радио Анна Ноль Центр Галина </w:t>
      </w:r>
    </w:p>
    <w:p>
      <w:pPr>
        <w:pStyle w:val="Normal"/>
        <w:ind w:left="1701" w:hanging="0"/>
        <w:jc w:val="both"/>
        <w:rPr/>
      </w:pPr>
      <w:r>
        <w:rPr>
          <w:sz w:val="17"/>
        </w:rPr>
        <w:t xml:space="preserve">всем на диапазоне десять метров приглашает </w:t>
      </w:r>
      <w:r>
        <w:rPr>
          <w:sz w:val="17"/>
          <w:lang w:val="en-US"/>
        </w:rPr>
        <w:t>RA0CG</w:t>
      </w:r>
    </w:p>
    <w:p>
      <w:pPr>
        <w:pStyle w:val="Normal"/>
        <w:ind w:left="284" w:hanging="0"/>
        <w:jc w:val="both"/>
        <w:rPr>
          <w:sz w:val="17"/>
          <w:lang w:val="en-US"/>
        </w:rPr>
      </w:pPr>
      <w:r>
        <w:rPr>
          <w:sz w:val="17"/>
        </w:rPr>
        <w:t>Радио Анна Ноль Центр Галина</w:t>
      </w:r>
      <w:r>
        <w:rPr>
          <w:sz w:val="17"/>
          <w:lang w:val="en-US"/>
        </w:rPr>
        <w:t xml:space="preserve">    </w:t>
      </w:r>
      <w:r>
        <w:rPr>
          <w:sz w:val="17"/>
        </w:rPr>
        <w:t xml:space="preserve"> Радио Анна Четыре Харитон Щука Киловатт</w:t>
      </w:r>
    </w:p>
    <w:p>
      <w:pPr>
        <w:pStyle w:val="Normal"/>
        <w:ind w:left="1701" w:hanging="0"/>
        <w:jc w:val="both"/>
        <w:rPr/>
      </w:pPr>
      <w:r>
        <w:rPr>
          <w:sz w:val="17"/>
          <w:lang w:val="en-US"/>
        </w:rPr>
        <w:t xml:space="preserve">RA4HQK RA0CG </w:t>
      </w:r>
      <w:r>
        <w:rPr>
          <w:sz w:val="17"/>
        </w:rPr>
        <w:t>Здравствуйте, дорогой оператор. Вам рапорт 59. Зовут меня Олег. Работаю из города Хабаровск. 59, Олег из Хабаровска.</w:t>
      </w:r>
      <w:r>
        <w:rPr>
          <w:sz w:val="17"/>
          <w:lang w:val="en-US"/>
        </w:rPr>
        <w:t xml:space="preserve"> RA4HQK RA0CG</w:t>
      </w:r>
    </w:p>
    <w:p>
      <w:pPr>
        <w:pStyle w:val="Normal"/>
        <w:ind w:left="284" w:hanging="0"/>
        <w:jc w:val="both"/>
        <w:rPr/>
      </w:pPr>
      <w:r>
        <w:rPr>
          <w:sz w:val="17"/>
          <w:lang w:val="en-US"/>
        </w:rPr>
        <w:t xml:space="preserve">RA0CG RA4HQK </w:t>
      </w:r>
      <w:r>
        <w:rPr>
          <w:sz w:val="17"/>
        </w:rPr>
        <w:t xml:space="preserve">Добрый день, Олег. Вас принимаю на 59. Оператор Владислав. Город Самара. 59, Влад, Владислав из города Самара. </w:t>
      </w:r>
      <w:r>
        <w:rPr>
          <w:sz w:val="17"/>
          <w:lang w:val="en-US"/>
        </w:rPr>
        <w:t>RA0CG RA4HQK</w:t>
      </w:r>
    </w:p>
    <w:p>
      <w:pPr>
        <w:pStyle w:val="Normal"/>
        <w:ind w:left="1701" w:hanging="0"/>
        <w:jc w:val="both"/>
        <w:rPr/>
      </w:pPr>
      <w:r>
        <w:rPr>
          <w:sz w:val="17"/>
          <w:lang w:val="en-US"/>
        </w:rPr>
        <w:t xml:space="preserve">RA4HQK RA0CG </w:t>
      </w:r>
      <w:r>
        <w:rPr>
          <w:sz w:val="17"/>
        </w:rPr>
        <w:t xml:space="preserve">Все принято, Владислав. Вопросов у меня к Вам нет. Если ко мне будут вопросы, я с удовольствием отвечу. </w:t>
      </w:r>
      <w:r>
        <w:rPr>
          <w:sz w:val="17"/>
          <w:lang w:val="en-US"/>
        </w:rPr>
        <w:t>RA4HQK RA0CG</w:t>
      </w:r>
    </w:p>
    <w:p>
      <w:pPr>
        <w:pStyle w:val="Normal"/>
        <w:ind w:left="284" w:hanging="0"/>
        <w:jc w:val="both"/>
        <w:rPr/>
      </w:pPr>
      <w:r>
        <w:rPr>
          <w:sz w:val="17"/>
          <w:lang w:val="en-US"/>
        </w:rPr>
        <w:t xml:space="preserve">RA0CG RA4HQK </w:t>
      </w:r>
      <w:r>
        <w:rPr>
          <w:sz w:val="17"/>
        </w:rPr>
        <w:t xml:space="preserve">Олег, вопросов не будет. Пожелаю успехов в радиоспорте. Мои наилучшие пожелания. До свидания. 73! </w:t>
      </w:r>
      <w:r>
        <w:rPr>
          <w:sz w:val="17"/>
          <w:lang w:val="en-US"/>
        </w:rPr>
        <w:t>RA0CG RA4HQK</w:t>
      </w:r>
    </w:p>
    <w:p>
      <w:pPr>
        <w:pStyle w:val="Normal"/>
        <w:spacing w:before="0" w:after="120"/>
        <w:ind w:left="1701" w:hanging="0"/>
        <w:jc w:val="both"/>
        <w:rPr>
          <w:sz w:val="17"/>
        </w:rPr>
      </w:pPr>
      <w:r>
        <w:rPr>
          <w:sz w:val="17"/>
          <w:lang w:val="en-US"/>
        </w:rPr>
        <w:t xml:space="preserve">RA4HQK RA0CG </w:t>
      </w:r>
      <w:r>
        <w:rPr>
          <w:sz w:val="17"/>
        </w:rPr>
        <w:t xml:space="preserve">Спасибо, Владислав, за проведенную радиосвязь. До встречи на диапазонах. 73! </w:t>
      </w:r>
      <w:r>
        <w:rPr>
          <w:sz w:val="17"/>
          <w:lang w:val="en-US"/>
        </w:rPr>
        <w:t>RA4HQK RA0CG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В данном случае радиостанция </w:t>
      </w:r>
      <w:r>
        <w:rPr>
          <w:sz w:val="17"/>
          <w:lang w:val="en-US"/>
        </w:rPr>
        <w:t>RA0CG</w:t>
      </w:r>
      <w:r>
        <w:rPr>
          <w:sz w:val="17"/>
        </w:rPr>
        <w:t xml:space="preserve"> работает "на общий вызов". С ней связывается </w:t>
      </w:r>
      <w:r>
        <w:rPr>
          <w:sz w:val="17"/>
          <w:lang w:val="en-US"/>
        </w:rPr>
        <w:t>RA4HQK</w:t>
      </w:r>
      <w:r>
        <w:rPr>
          <w:sz w:val="17"/>
        </w:rPr>
        <w:t xml:space="preserve">. Они обмениваются </w:t>
      </w:r>
      <w:r>
        <w:rPr>
          <w:sz w:val="17"/>
          <w:lang w:val="en-US"/>
        </w:rPr>
        <w:t>RS</w:t>
      </w:r>
      <w:r>
        <w:rPr>
          <w:sz w:val="17"/>
        </w:rPr>
        <w:t xml:space="preserve">-рапортами, называют свое имя и местонахождение. В конце связи они прощаются и передают код 73, что обозначает "наилучшие пожелания". Он же обычно означает и завершение связи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овторяю, что это был пример самой короткой радиосвязи. У корреспондентов могут быть различные вопросы и темы для обсуждения. Но только не надо выходить за рамки радиолюбительской тематики. Следует помнить, что с вызываемой радиостанцией хотят провести связь и другие радиолюбители, поэтому не надо испытывать их терпение долгими разговорами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Хочу перечислить некоторые правила, которые необходимо соблюдать для грамотной работы в эфире. </w:t>
      </w:r>
    </w:p>
    <w:p>
      <w:pPr>
        <w:pStyle w:val="Normal"/>
        <w:numPr>
          <w:ilvl w:val="0"/>
          <w:numId w:val="1"/>
        </w:numPr>
        <w:jc w:val="both"/>
        <w:rPr>
          <w:sz w:val="17"/>
        </w:rPr>
      </w:pPr>
      <w:r>
        <w:rPr>
          <w:sz w:val="17"/>
        </w:rPr>
        <w:t xml:space="preserve">При приеме важной информации надо давать подтверждение, что все принято правильно;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 xml:space="preserve"> 3.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139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7. Your report is five and nin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c слышу [принимаю] пять девя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8. You are twenty dB over S nin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ш сигнал пять девять плюс двадцать Дб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9. Your signal is very strong [weak] her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ш сигнал очень сильный [слабый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0. You are coming in like a local (station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Вы проходите как местная станц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1. I'll give you the report on the next over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сообщy, как я Вас слышу, в cледующей nepeдач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2. What is my report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aк Bы Meня npинимаете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3. Please repeat my report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жалуйстаa, noвторите как Bы меня принимае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4. NAME &amp; QTH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4. My name is Lauri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oe имя Вла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5. 1'll spell you my name phonetically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повторю мое имя по букв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6. My nick-name is 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oжете меня называть 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7. What is your name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me имя? [Kaк Bac зовут?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8. How do you spell your name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aк Вы даете Baшe имя пo буквам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29. My QTH [location] is Londo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нaxoжусь в Москв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0. It is the capital of the United Kingdom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Этот город - столица Рос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1. I live 20 kilometres east of Londo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живу в 20-ти километрах восточнее Ленингра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2. I live near the city of Londo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 живу около Ленингра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3. This is not my permanent QTH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Это не постоянное мое местожительс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34. Please, repeat your QTH [name/my report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вторите, пожалуйста, Ваше QTH [имя] [как Вы меня принимаете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6954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3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50:00Z</dcterms:created>
  <dc:creator>я</dc:creator>
  <dc:description/>
  <dc:language>en-US</dc:language>
  <cp:lastModifiedBy>я</cp:lastModifiedBy>
  <dcterms:modified xsi:type="dcterms:W3CDTF">2001-05-09T18:50:00Z</dcterms:modified>
  <cp:revision>2</cp:revision>
  <dc:subject/>
  <dc:title>Практическая работа в эфире</dc:title>
</cp:coreProperties>
</file>