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2268"/>
        <w:gridCol w:w="2591"/>
      </w:tblGrid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F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requency modulation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Частотная модуляция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FREQ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requency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Частота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FRO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rom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От, из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G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o ahead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Давайте, начинайте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G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ood afternoon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 xml:space="preserve">Добрый день 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G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ood bye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Прощайте, до свидания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G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ood day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 xml:space="preserve">Добрый день 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G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ood evening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Добрый вечер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GL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lad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Рад, доволен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G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5231765</wp:posOffset>
                      </wp:positionV>
                      <wp:extent cx="365760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411.95pt;mso-position-vertical-relative:text;margin-left:-6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ood morning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Доброе утро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G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ood night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Доброй ночи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GN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round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Заземление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GO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ot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Получил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GU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ood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Хороший, хорошо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GUH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Ничего не слышно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HA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Любитель-коротковолновик, имеющий передатчик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H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igh frequency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Высокая частота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H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Выражение смеха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HOPE, HP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ope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надеюсь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H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ere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Здесь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HR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eard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Слышал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H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ow are you?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Как дела, Как Вы меня слышите?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INF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nformation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Информация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Отвечайте, передавайте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K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Kilowatt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Киловатт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L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atitude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Широта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L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ow frequency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Низкая частота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L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Плохой оператор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LO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ong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Долгота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LO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ogbook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Список радиостанций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LS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ower sideboard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Нижняя боковая полоса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LT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etter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Письмо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MIK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crophone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Микрофон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M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nute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Минута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M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nu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Много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MO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oment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Момент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MS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ssage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Сообщение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MT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ter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Метр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sz w:val="18"/>
              </w:rPr>
              <w:t>NEAR, N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ear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Близ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NBF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rrow band frequency modulation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Узкополосная частотная модуляция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NI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Ничего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N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umber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N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ow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Теперь, преступаю к передаче</w:t>
            </w:r>
          </w:p>
        </w:tc>
      </w:tr>
    </w:tbl>
    <w:p>
      <w:pPr>
        <w:pStyle w:val="Normal"/>
        <w:jc w:val="righ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Приложение 5</w:t>
      </w:r>
    </w:p>
    <w:p>
      <w:pPr>
        <w:pStyle w:val="Normal"/>
        <w:spacing w:before="120" w:after="120"/>
        <w:jc w:val="center"/>
        <w:rPr/>
      </w:pPr>
      <w:r>
        <w:rPr/>
        <w:t>Фонетический алфавит.</w:t>
      </w:r>
    </w:p>
    <w:tbl>
      <w:tblPr>
        <w:tblW w:w="5953" w:type="dxa"/>
        <w:jc w:val="left"/>
        <w:tblInd w:w="41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851"/>
        <w:gridCol w:w="2268"/>
        <w:gridCol w:w="2126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Анна, Ант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Alpha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Бори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Bravo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центр, цап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Charlie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Дмитр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Delta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Еле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Echo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Федо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Fox-tro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Гали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Golf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Харит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Hotel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Ив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India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Иван краткий, йо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Julie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киловатт, Констант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Kilo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Леони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Lima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Михаил, Мар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Mike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Никола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November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Оль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Oscar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Паве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Papa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Q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щу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Quebec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Роман, ради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Romeo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Серг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Sierra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Тамара, Татья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Tango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Улья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Uniform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жук, Же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Victor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Васил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Whisky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знак, ик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X-ray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игр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Yankee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</w:rPr>
              <w:t>Зинаи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sz w:val="18"/>
              </w:rPr>
            </w:pPr>
            <w:r>
              <w:rPr>
                <w:sz w:val="18"/>
                <w:lang w:val="en-US"/>
              </w:rPr>
              <w:t>Zul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0310</wp:posOffset>
                </wp:positionH>
                <wp:positionV relativeFrom="paragraph">
                  <wp:posOffset>1031240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1.2pt;mso-position-vertical-relative:text;margin-left:29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14:00Z</dcterms:created>
  <dc:creator>я</dc:creator>
  <dc:description/>
  <dc:language>en-US</dc:language>
  <cp:lastModifiedBy>я</cp:lastModifiedBy>
  <dcterms:modified xsi:type="dcterms:W3CDTF">2001-05-09T20:14:00Z</dcterms:modified>
  <cp:revision>2</cp:revision>
  <dc:subject/>
  <dc:title>FM</dc:title>
</cp:coreProperties>
</file>