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126"/>
        <w:gridCol w:w="2450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V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a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Через, посредством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98" w:hanging="472"/>
              <w:rPr>
                <w:sz w:val="18"/>
              </w:rPr>
            </w:pPr>
            <w:r>
              <w:rPr>
                <w:sz w:val="18"/>
              </w:rPr>
              <w:t>VF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ariable frequency oscillator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Генератор плавного диапазона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VH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ry high frequency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Очень высокие частоты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V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ry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Очень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WTT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5805170</wp:posOffset>
                      </wp:positionV>
                      <wp:extent cx="365760" cy="2743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457.1pt;mso-position-vertical-relative:text;margin-left:-6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atts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Ватты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WEA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eak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Слабый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W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ith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С, вместе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WK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orked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Работал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W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ill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Буду, будет, будете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WR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ork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Работа, работать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WRK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orked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Работал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WW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orld-wide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Всемирный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W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eather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Погода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right="-142" w:hanging="0"/>
              <w:rPr>
                <w:sz w:val="18"/>
              </w:rPr>
            </w:pPr>
            <w:r>
              <w:rPr>
                <w:sz w:val="18"/>
              </w:rPr>
              <w:t>X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right="-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rystal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right="-142" w:hanging="0"/>
              <w:rPr>
                <w:sz w:val="18"/>
              </w:rPr>
            </w:pPr>
            <w:r>
              <w:rPr>
                <w:sz w:val="18"/>
              </w:rPr>
              <w:t>Кварцевый кристалл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right="-142" w:hanging="0"/>
              <w:rPr>
                <w:sz w:val="18"/>
              </w:rPr>
            </w:pPr>
            <w:r>
              <w:rPr>
                <w:sz w:val="18"/>
              </w:rPr>
              <w:t>XY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right="-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x young lady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right="-142" w:hanging="0"/>
              <w:rPr>
                <w:sz w:val="18"/>
              </w:rPr>
            </w:pPr>
            <w:r>
              <w:rPr>
                <w:sz w:val="18"/>
              </w:rPr>
              <w:t>Жена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right="-142" w:hanging="0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right="-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Yes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right="-142" w:hanging="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right="-142" w:hanging="0"/>
              <w:rPr>
                <w:sz w:val="18"/>
              </w:rPr>
            </w:pPr>
            <w:r>
              <w:rPr>
                <w:sz w:val="18"/>
              </w:rPr>
              <w:t>Y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right="-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Young lady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right="-142" w:hanging="0"/>
              <w:rPr>
                <w:sz w:val="18"/>
              </w:rPr>
            </w:pPr>
            <w:r>
              <w:rPr>
                <w:sz w:val="18"/>
              </w:rPr>
              <w:t>Девушка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right="-142" w:hanging="0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right="-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right="-142" w:hanging="0"/>
              <w:rPr>
                <w:sz w:val="18"/>
              </w:rPr>
            </w:pPr>
            <w:r>
              <w:rPr>
                <w:sz w:val="18"/>
              </w:rPr>
              <w:t>Наилучшие пожелания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right="-142" w:hanging="0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right="-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right="-142" w:hanging="0"/>
              <w:rPr>
                <w:sz w:val="18"/>
              </w:rPr>
            </w:pPr>
            <w:r>
              <w:rPr>
                <w:sz w:val="18"/>
              </w:rPr>
              <w:t xml:space="preserve">Любовь и поцелуй </w:t>
            </w:r>
          </w:p>
          <w:p>
            <w:pPr>
              <w:pStyle w:val="Normal"/>
              <w:ind w:left="126" w:right="-142" w:hanging="0"/>
              <w:rPr>
                <w:sz w:val="18"/>
              </w:rPr>
            </w:pPr>
            <w:r>
              <w:rPr>
                <w:sz w:val="18"/>
              </w:rPr>
              <w:t>(передается в шутку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right="-142" w:hanging="0"/>
              <w:rPr>
                <w:sz w:val="18"/>
              </w:rPr>
            </w:pPr>
            <w:r>
              <w:rPr>
                <w:sz w:val="18"/>
              </w:rPr>
              <w:t>БЛ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right="-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right="-142" w:hanging="0"/>
              <w:rPr>
                <w:sz w:val="18"/>
              </w:rPr>
            </w:pPr>
            <w:r>
              <w:rPr>
                <w:sz w:val="18"/>
              </w:rPr>
              <w:t>Благодарю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right="-142" w:hanging="0"/>
              <w:rPr>
                <w:sz w:val="18"/>
              </w:rPr>
            </w:pPr>
            <w:r>
              <w:rPr>
                <w:sz w:val="18"/>
              </w:rPr>
              <w:t>ДС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right="-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right="-142" w:hanging="0"/>
              <w:rPr>
                <w:sz w:val="18"/>
              </w:rPr>
            </w:pPr>
            <w:r>
              <w:rPr>
                <w:sz w:val="18"/>
              </w:rPr>
              <w:t>До свидания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right="-142" w:hanging="0"/>
              <w:rPr>
                <w:sz w:val="18"/>
              </w:rPr>
            </w:pPr>
            <w:r>
              <w:rPr>
                <w:sz w:val="18"/>
              </w:rPr>
              <w:t>ЗД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right="-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right="-142" w:hanging="0"/>
              <w:rPr>
                <w:sz w:val="18"/>
              </w:rPr>
            </w:pPr>
            <w:r>
              <w:rPr>
                <w:sz w:val="18"/>
              </w:rPr>
              <w:t>Здравствуйте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right="-142" w:hanging="0"/>
              <w:rPr>
                <w:sz w:val="18"/>
              </w:rPr>
            </w:pPr>
            <w:r>
              <w:rPr>
                <w:sz w:val="18"/>
              </w:rPr>
              <w:t>НЛ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right="-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right="-142" w:hanging="0"/>
              <w:rPr>
                <w:sz w:val="18"/>
              </w:rPr>
            </w:pPr>
            <w:r>
              <w:rPr>
                <w:sz w:val="18"/>
              </w:rPr>
              <w:t>Выпуски "На любительских диапазонах"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right="-142" w:hanging="0"/>
              <w:rPr>
                <w:sz w:val="18"/>
              </w:rPr>
            </w:pPr>
            <w:r>
              <w:rPr>
                <w:sz w:val="18"/>
              </w:rPr>
              <w:t>СП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right="-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right="-142" w:hanging="0"/>
              <w:rPr>
                <w:sz w:val="18"/>
              </w:rPr>
            </w:pPr>
            <w:r>
              <w:rPr>
                <w:sz w:val="18"/>
              </w:rPr>
              <w:t>Спасибо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right="-142" w:hanging="0"/>
              <w:rPr>
                <w:sz w:val="18"/>
              </w:rPr>
            </w:pPr>
            <w:r>
              <w:rPr>
                <w:sz w:val="18"/>
              </w:rPr>
              <w:t>A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right="-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right="-142" w:hanging="0"/>
              <w:rPr>
                <w:sz w:val="18"/>
              </w:rPr>
            </w:pPr>
            <w:r>
              <w:rPr>
                <w:sz w:val="18"/>
              </w:rPr>
              <w:t>Ждите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right="-142" w:hanging="0"/>
              <w:rPr>
                <w:sz w:val="18"/>
              </w:rPr>
            </w:pPr>
            <w:r>
              <w:rPr>
                <w:sz w:val="18"/>
              </w:rPr>
              <w:t>A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right="-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right="-142" w:hanging="0"/>
              <w:rPr>
                <w:sz w:val="18"/>
              </w:rPr>
            </w:pPr>
            <w:r>
              <w:rPr>
                <w:sz w:val="18"/>
              </w:rPr>
              <w:t>Конец передачи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right="-142" w:hanging="0"/>
              <w:rPr>
                <w:sz w:val="18"/>
              </w:rPr>
            </w:pPr>
            <w:r>
              <w:rPr>
                <w:sz w:val="18"/>
              </w:rPr>
              <w:t>B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right="-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right="-142" w:hanging="0"/>
              <w:rPr>
                <w:sz w:val="18"/>
              </w:rPr>
            </w:pPr>
            <w:r>
              <w:rPr>
                <w:sz w:val="18"/>
              </w:rPr>
              <w:t>Работа полудуплексом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right="-142" w:hanging="0"/>
              <w:rPr>
                <w:sz w:val="18"/>
              </w:rPr>
            </w:pPr>
            <w:r>
              <w:rPr>
                <w:sz w:val="18"/>
              </w:rPr>
              <w:t>K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right="-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right="-142" w:hanging="0"/>
              <w:rPr>
                <w:sz w:val="18"/>
              </w:rPr>
            </w:pPr>
            <w:r>
              <w:rPr>
                <w:sz w:val="18"/>
              </w:rPr>
              <w:t>Слушаю только своего корреспондента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right="-142" w:hanging="0"/>
              <w:rPr>
                <w:sz w:val="18"/>
              </w:rPr>
            </w:pPr>
            <w:r>
              <w:rPr>
                <w:sz w:val="18"/>
              </w:rPr>
              <w:t>S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right="-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right="-142" w:hanging="0"/>
              <w:rPr>
                <w:sz w:val="18"/>
              </w:rPr>
            </w:pPr>
            <w:r>
              <w:rPr>
                <w:sz w:val="18"/>
              </w:rPr>
              <w:t>Полное окончание обме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7"/>
        </w:rPr>
      </w:pPr>
      <w:r>
        <w:br w:type="column"/>
      </w:r>
      <w:r>
        <w:rPr>
          <w:sz w:val="17"/>
        </w:rPr>
        <w:t>YSA-YSZ</w:t>
        <w:tab/>
        <w:t xml:space="preserve">          Сальвадор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YTA-YUZ</w:t>
        <w:tab/>
        <w:t>Югослав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YVA-YYZ</w:t>
        <w:tab/>
        <w:t>Венесуэл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YZA-YZZ</w:t>
        <w:tab/>
        <w:t>Югослав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Y2A-Y9Z</w:t>
        <w:tab/>
        <w:t>Герман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ZAA-ZAZ</w:t>
        <w:tab/>
        <w:t>Албан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ZBA-ZJZ</w:t>
        <w:tab/>
        <w:t>Соединенное Королевство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ZKA-ZMZ</w:t>
        <w:tab/>
        <w:t>Новая Зеланд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ZNA-ZOZ</w:t>
        <w:tab/>
        <w:t>Соединенное Королевство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ZPA-ZPZ</w:t>
        <w:tab/>
        <w:t>Парагвай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ZQA-ZQZ</w:t>
        <w:tab/>
        <w:t>Соединенное Королевство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ZRA-ZUZ</w:t>
        <w:tab/>
        <w:t>ЮАР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ZVA-ZZZ</w:t>
        <w:tab/>
        <w:t>Бразил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Z2A-Z2Z</w:t>
        <w:tab/>
        <w:t>Зимбабве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Z3A-Z3Z</w:t>
        <w:tab/>
        <w:t>Македон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2AA-2ZZ</w:t>
        <w:tab/>
        <w:t>Соединенное Королевство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3AA-3AZ</w:t>
        <w:tab/>
        <w:t>Монако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3BA-3BZ</w:t>
        <w:tab/>
        <w:t>Маврикий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3CA-3CZ</w:t>
        <w:tab/>
        <w:t>Экваториальная Гвине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3DA-3DM</w:t>
        <w:tab/>
        <w:t>Свазиленд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3DN-3DZ</w:t>
        <w:tab/>
        <w:t>Фиджи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3EA-3FZ</w:t>
        <w:tab/>
        <w:t>Панам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3GA-3GZ</w:t>
        <w:tab/>
        <w:t>Чили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3HA-3UZ</w:t>
        <w:tab/>
        <w:t>Китай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3VA-3VZ</w:t>
        <w:tab/>
        <w:t>Тунис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3WA-3WZ</w:t>
        <w:tab/>
        <w:t>Вьетнам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3XA-3XZ</w:t>
        <w:tab/>
        <w:t>Гвине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3YA-3YZ</w:t>
        <w:tab/>
        <w:t>Норвег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3ZA-3ZZ</w:t>
        <w:tab/>
        <w:t>Польш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4AA-4CZ</w:t>
        <w:tab/>
        <w:t>Мексик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4DA-4IZ</w:t>
        <w:tab/>
        <w:t>Филиппины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4JA-4KZ</w:t>
        <w:tab/>
        <w:t>Азербайджан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4LA-4LZ</w:t>
        <w:tab/>
        <w:t>Груз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4MA-4MZ</w:t>
        <w:tab/>
        <w:t>Венесуэл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4NA-4OZ</w:t>
        <w:tab/>
        <w:t>Югослав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4PA-4SZ</w:t>
        <w:tab/>
        <w:t>Шри-Ланк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4TA-4TZ</w:t>
        <w:tab/>
        <w:t>Перу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4UA-4UZ</w:t>
        <w:tab/>
        <w:t>ООН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4VA-4VZ</w:t>
        <w:tab/>
        <w:t>Гаити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4XA-4XZ</w:t>
        <w:tab/>
        <w:t>Израиль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4ZA-4ZZ</w:t>
        <w:tab/>
        <w:t>Израиль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5AA-5AZ</w:t>
        <w:tab/>
        <w:t>Лив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5BA-5BZ</w:t>
        <w:tab/>
        <w:t>Кипр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5CA-5GZ</w:t>
        <w:tab/>
        <w:t>Марокко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5HA-5IZ</w:t>
        <w:tab/>
        <w:t>Танзан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5JA-5KZ</w:t>
        <w:tab/>
        <w:t>Колумб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5LA-5MZ</w:t>
        <w:tab/>
        <w:t>Либер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5NA-5OZ</w:t>
        <w:tab/>
        <w:t>Нигер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5PA-5QZ</w:t>
        <w:tab/>
        <w:t>Дан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5RA-5SZ</w:t>
        <w:tab/>
        <w:t>Мадагаскар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5TA-5TZ</w:t>
        <w:tab/>
        <w:t>Мавритан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5UA-5UZ</w:t>
        <w:tab/>
        <w:t>Нигер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5VA-5VZ</w:t>
        <w:tab/>
        <w:t>Того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5WA-5WZ</w:t>
        <w:tab/>
        <w:t>Самоа Западное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5XA-5XZ</w:t>
        <w:tab/>
        <w:t>Уганд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5YA-5ZZ</w:t>
        <w:tab/>
        <w:t>Кен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6AA-6BZ</w:t>
        <w:tab/>
        <w:t>Египет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6CA-6CZ</w:t>
        <w:tab/>
        <w:t>Сир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6DA-6JZ</w:t>
        <w:tab/>
        <w:t>Мексик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6KA-6NZ</w:t>
        <w:tab/>
        <w:t>КНДР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6OA-6OZ</w:t>
        <w:tab/>
        <w:t>Сомали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6PA-6SZ</w:t>
        <w:tab/>
        <w:t>Пакистан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6TA-6UZ</w:t>
        <w:tab/>
        <w:t>Судан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6VA-6WZ</w:t>
        <w:tab/>
        <w:t>Сенегал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6XA-6XZ</w:t>
        <w:tab/>
        <w:t>Мадагаскар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6YA-6YZ</w:t>
        <w:tab/>
        <w:t>Ямайк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6ZA-6ZZ</w:t>
        <w:tab/>
        <w:t>Либер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7AA-7IZ</w:t>
        <w:tab/>
        <w:t>Индонез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7JA-7NZ</w:t>
        <w:tab/>
        <w:t>Япон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7OA-7OZ</w:t>
        <w:tab/>
        <w:t>Йемен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7PA-7PZ</w:t>
        <w:tab/>
        <w:t>Лесото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7QA-7QZ</w:t>
        <w:tab/>
        <w:t>Малави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7RA-7RZ</w:t>
        <w:tab/>
        <w:t>Алжир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7SA-7SZ</w:t>
        <w:tab/>
        <w:t>Швец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7TA-7YZ</w:t>
        <w:tab/>
        <w:t>Алжир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7ZA-7ZZ</w:t>
        <w:tab/>
        <w:t>Саудовская Арав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8AA-8IZ</w:t>
        <w:tab/>
        <w:t>Индонез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8JA-8NZ</w:t>
        <w:tab/>
        <w:t>Япон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8OA-8OZ</w:t>
        <w:tab/>
        <w:t>Ботсван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8PA-8PZ</w:t>
        <w:tab/>
        <w:t>Барбадос</w:t>
      </w:r>
    </w:p>
    <w:p>
      <w:pPr>
        <w:pStyle w:val="Normal"/>
        <w:tabs>
          <w:tab w:val="clear" w:pos="720"/>
          <w:tab w:val="left" w:pos="1134" w:leader="none"/>
        </w:tabs>
        <w:ind w:left="1128" w:hanging="1128"/>
        <w:rPr>
          <w:sz w:val="17"/>
        </w:rPr>
      </w:pPr>
      <w:r>
        <w:rPr>
          <w:sz w:val="17"/>
        </w:rPr>
        <w:t>8QA-8QZ</w:t>
        <w:tab/>
        <w:tab/>
        <w:t>Мальдивская Республик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8RA-8RZ</w:t>
        <w:tab/>
        <w:t>Гайан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8SA-8SZ</w:t>
        <w:tab/>
        <w:t>Швец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8TA-8YZ</w:t>
        <w:tab/>
        <w:t>Инд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8ZA-8ZZ</w:t>
        <w:tab/>
        <w:t>Саудовская Арав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9AA-9AZ</w:t>
        <w:tab/>
        <w:t>Хорват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9BA-9DZ</w:t>
        <w:tab/>
        <w:t>Иран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9EA-9FZ</w:t>
        <w:tab/>
        <w:t>Эфиоп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9GA-9GZ</w:t>
        <w:tab/>
        <w:t>Ган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9HA-9HZ</w:t>
        <w:tab/>
        <w:t>Мальт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9IA-9JZ</w:t>
        <w:tab/>
        <w:t>Замб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9KA-9KZ</w:t>
        <w:tab/>
        <w:t>Кувейт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9LA-9LZ</w:t>
        <w:tab/>
        <w:t>Сьерра-Леоне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9MA-9MZ</w:t>
        <w:tab/>
        <w:t>Малайз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9NA-9NZ</w:t>
        <w:tab/>
        <w:t>Непал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9OA-9TZ</w:t>
        <w:tab/>
        <w:t>Заир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9UA-9UZ</w:t>
        <w:tab/>
        <w:t>Бурунди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9VA-9VZ</w:t>
        <w:tab/>
        <w:t>Сингапур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9WA-9WZ</w:t>
        <w:tab/>
        <w:t>Малайз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9XA-9XZ</w:t>
        <w:tab/>
        <w:t>Руанд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9YA-9ZZ</w:t>
        <w:tab/>
        <w:t>Тринидад и Тоба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1605</wp:posOffset>
                </wp:positionH>
                <wp:positionV relativeFrom="paragraph">
                  <wp:posOffset>417830</wp:posOffset>
                </wp:positionV>
                <wp:extent cx="36576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2.9pt;mso-position-vertical-relative:text;margin-left:11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0" w:bottom="851"/>
      <w:pgNumType w:fmt="decimal"/>
      <w:cols w:num="3" w:equalWidth="false" w:sep="false">
        <w:col w:w="5954" w:space="2692"/>
        <w:col w:w="3119" w:space="140"/>
        <w:col w:w="266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0:11:00Z</dcterms:created>
  <dc:creator>я</dc:creator>
  <dc:description/>
  <dc:language>en-US</dc:language>
  <cp:lastModifiedBy>я</cp:lastModifiedBy>
  <dcterms:modified xsi:type="dcterms:W3CDTF">2001-05-09T20:11:00Z</dcterms:modified>
  <cp:revision>2</cp:revision>
  <dc:subject/>
  <dc:title>VIA</dc:title>
</cp:coreProperties>
</file>