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firstLine="284"/>
        <w:rPr/>
      </w:pPr>
      <w:r>
        <w:rPr/>
      </w:r>
    </w:p>
    <w:p>
      <w:pPr>
        <w:pStyle w:val="Heading1"/>
        <w:spacing w:before="0" w:after="120"/>
        <w:ind w:firstLine="284"/>
        <w:rPr/>
      </w:pPr>
      <w:r>
        <w:rPr/>
        <w:t xml:space="preserve">Распределение позывных </w:t>
      </w:r>
    </w:p>
    <w:p>
      <w:pPr>
        <w:pStyle w:val="Normal"/>
        <w:rPr>
          <w:sz w:val="17"/>
        </w:rPr>
      </w:pPr>
      <w:r>
        <w:rPr>
          <w:sz w:val="17"/>
        </w:rPr>
        <w:t xml:space="preserve">1A,B </w:t>
        <w:tab/>
        <w:t xml:space="preserve">SP г. Санкт-Петербург </w:t>
      </w:r>
    </w:p>
    <w:p>
      <w:pPr>
        <w:pStyle w:val="Normal"/>
        <w:rPr>
          <w:sz w:val="17"/>
        </w:rPr>
      </w:pPr>
      <w:r>
        <w:rPr>
          <w:sz w:val="17"/>
        </w:rPr>
        <w:t xml:space="preserve">1C,D </w:t>
        <w:tab/>
        <w:t xml:space="preserve">LO Ленинград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1N </w:t>
        <w:tab/>
        <w:t xml:space="preserve">KL Респ. Карелия </w:t>
      </w:r>
    </w:p>
    <w:p>
      <w:pPr>
        <w:pStyle w:val="Normal"/>
        <w:rPr>
          <w:sz w:val="17"/>
        </w:rPr>
      </w:pPr>
      <w:r>
        <w:rPr>
          <w:sz w:val="17"/>
        </w:rPr>
        <w:t xml:space="preserve">1O </w:t>
        <w:tab/>
        <w:t xml:space="preserve">AR Архангель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1P </w:t>
        <w:tab/>
        <w:t xml:space="preserve">NO Ненецкий АО (NE) </w:t>
      </w:r>
    </w:p>
    <w:p>
      <w:pPr>
        <w:pStyle w:val="Normal"/>
        <w:rPr>
          <w:sz w:val="17"/>
        </w:rPr>
      </w:pPr>
      <w:r>
        <w:rPr>
          <w:sz w:val="17"/>
        </w:rPr>
        <w:t xml:space="preserve">1Q </w:t>
        <w:tab/>
        <w:t xml:space="preserve">VO Вологод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1T </w:t>
        <w:tab/>
        <w:t xml:space="preserve">NV Новгород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1W </w:t>
        <w:tab/>
        <w:t xml:space="preserve">PS Пск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1Z </w:t>
        <w:tab/>
        <w:t xml:space="preserve">MU Мурман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2F </w:t>
        <w:tab/>
        <w:t xml:space="preserve">KA Калининград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A,B,C </w:t>
        <w:tab/>
        <w:t xml:space="preserve">MA г. Москва (MS) </w:t>
      </w:r>
    </w:p>
    <w:p>
      <w:pPr>
        <w:pStyle w:val="Normal"/>
        <w:rPr>
          <w:sz w:val="17"/>
        </w:rPr>
      </w:pPr>
      <w:r>
        <w:rPr>
          <w:sz w:val="17"/>
        </w:rPr>
        <w:t xml:space="preserve">3D,F </w:t>
        <w:tab/>
        <w:t xml:space="preserve">MO Моск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E </w:t>
        <w:tab/>
        <w:t xml:space="preserve">OR Орл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G </w:t>
        <w:tab/>
        <w:t xml:space="preserve">LP Липец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I </w:t>
        <w:tab/>
        <w:t xml:space="preserve">TV Твер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L </w:t>
        <w:tab/>
        <w:t xml:space="preserve">SM Смолен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M </w:t>
        <w:tab/>
        <w:t xml:space="preserve">JA Ярославская обл. (YR) </w:t>
      </w:r>
    </w:p>
    <w:p>
      <w:pPr>
        <w:pStyle w:val="Normal"/>
        <w:rPr>
          <w:sz w:val="17"/>
        </w:rPr>
      </w:pPr>
      <w:r>
        <w:rPr>
          <w:sz w:val="17"/>
        </w:rPr>
        <w:t xml:space="preserve">3N </w:t>
        <w:tab/>
        <w:t xml:space="preserve">KS Костром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P </w:t>
        <w:tab/>
        <w:t xml:space="preserve">TL Туль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Q </w:t>
        <w:tab/>
        <w:t xml:space="preserve">VR Воронеж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R </w:t>
        <w:tab/>
        <w:t xml:space="preserve">TB Тамб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S </w:t>
        <w:tab/>
        <w:t xml:space="preserve">RA Рязанская обл. (RZ) </w:t>
      </w:r>
    </w:p>
    <w:p>
      <w:pPr>
        <w:pStyle w:val="Normal"/>
        <w:rPr>
          <w:sz w:val="17"/>
        </w:rPr>
      </w:pPr>
      <w:r>
        <w:rPr>
          <w:sz w:val="17"/>
        </w:rPr>
        <w:t xml:space="preserve">3T </w:t>
        <w:tab/>
        <w:t xml:space="preserve">NN Нижегород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U </w:t>
        <w:tab/>
        <w:t xml:space="preserve">IV Иван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V </w:t>
        <w:tab/>
        <w:t xml:space="preserve">VL Владимирская обл. </w:t>
      </w:r>
    </w:p>
    <w:p>
      <w:pPr>
        <w:pStyle w:val="3"/>
        <w:rPr/>
      </w:pPr>
      <w:r>
        <w:rPr/>
        <w:t xml:space="preserve">3W </w:t>
        <w:tab/>
        <w:t xml:space="preserve">KU Кур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X </w:t>
        <w:tab/>
        <w:t xml:space="preserve">KG Калужская обл. (KZ) </w:t>
      </w:r>
    </w:p>
    <w:p>
      <w:pPr>
        <w:pStyle w:val="Normal"/>
        <w:rPr>
          <w:sz w:val="17"/>
        </w:rPr>
      </w:pPr>
      <w:r>
        <w:rPr>
          <w:sz w:val="17"/>
        </w:rPr>
        <w:t xml:space="preserve">3Y </w:t>
        <w:tab/>
        <w:t xml:space="preserve">BR Брян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3Z </w:t>
        <w:tab/>
        <w:t xml:space="preserve">BO Белгородская обл.(BE) </w:t>
      </w:r>
    </w:p>
    <w:p>
      <w:pPr>
        <w:pStyle w:val="Normal"/>
        <w:rPr>
          <w:sz w:val="17"/>
        </w:rPr>
      </w:pPr>
      <w:r>
        <w:rPr>
          <w:sz w:val="17"/>
        </w:rPr>
        <w:t xml:space="preserve">4A </w:t>
        <w:tab/>
        <w:t xml:space="preserve">VG Волгоградская обл. </w:t>
      </w:r>
    </w:p>
    <w:p>
      <w:pPr>
        <w:pStyle w:val="3"/>
        <w:rPr/>
      </w:pPr>
      <w:r>
        <w:rPr/>
        <w:t xml:space="preserve">4C </w:t>
        <w:tab/>
        <w:t xml:space="preserve">SA Саратовская обл.(SR) </w:t>
      </w:r>
    </w:p>
    <w:p>
      <w:pPr>
        <w:pStyle w:val="Normal"/>
        <w:rPr>
          <w:sz w:val="17"/>
        </w:rPr>
      </w:pPr>
      <w:r>
        <w:rPr>
          <w:sz w:val="17"/>
        </w:rPr>
        <w:t xml:space="preserve">4F </w:t>
        <w:tab/>
        <w:t xml:space="preserve">PE Пензен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4H </w:t>
        <w:tab/>
        <w:t xml:space="preserve">SR Самарская обл. (SA) </w:t>
      </w:r>
    </w:p>
    <w:p>
      <w:pPr>
        <w:pStyle w:val="Normal"/>
        <w:rPr>
          <w:sz w:val="17"/>
        </w:rPr>
      </w:pPr>
      <w:r>
        <w:rPr>
          <w:sz w:val="17"/>
        </w:rPr>
        <w:t xml:space="preserve">4L </w:t>
        <w:tab/>
        <w:t xml:space="preserve">UL Ульян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4N </w:t>
        <w:tab/>
        <w:t xml:space="preserve">KI Кир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4P </w:t>
        <w:tab/>
        <w:t xml:space="preserve">TA Респ. Татарстан </w:t>
      </w:r>
    </w:p>
    <w:p>
      <w:pPr>
        <w:pStyle w:val="Normal"/>
        <w:rPr>
          <w:sz w:val="17"/>
        </w:rPr>
      </w:pPr>
      <w:r>
        <w:rPr>
          <w:sz w:val="17"/>
        </w:rPr>
        <w:t xml:space="preserve">4S </w:t>
        <w:tab/>
        <w:t xml:space="preserve">MR Респ. Марий-Эл (ME) </w:t>
      </w:r>
    </w:p>
    <w:p>
      <w:pPr>
        <w:pStyle w:val="Normal"/>
        <w:rPr>
          <w:sz w:val="17"/>
        </w:rPr>
      </w:pPr>
      <w:r>
        <w:rPr>
          <w:sz w:val="17"/>
        </w:rPr>
        <w:t xml:space="preserve">4U </w:t>
        <w:tab/>
        <w:t xml:space="preserve">MD Респ. Мордовия </w:t>
      </w:r>
    </w:p>
    <w:p>
      <w:pPr>
        <w:pStyle w:val="Normal"/>
        <w:rPr>
          <w:sz w:val="17"/>
        </w:rPr>
      </w:pPr>
      <w:r>
        <w:rPr>
          <w:sz w:val="17"/>
        </w:rPr>
        <w:t xml:space="preserve">4W </w:t>
        <w:tab/>
        <w:t xml:space="preserve">UD Удмуртская Респ. </w:t>
      </w:r>
    </w:p>
    <w:p>
      <w:pPr>
        <w:pStyle w:val="Normal"/>
        <w:rPr>
          <w:sz w:val="17"/>
        </w:rPr>
      </w:pPr>
      <w:r>
        <w:rPr>
          <w:sz w:val="17"/>
        </w:rPr>
        <w:t xml:space="preserve">4Y </w:t>
        <w:tab/>
        <w:t xml:space="preserve">CU Чувашская Респ. </w:t>
      </w:r>
    </w:p>
    <w:p>
      <w:pPr>
        <w:pStyle w:val="Normal"/>
        <w:rPr>
          <w:sz w:val="17"/>
        </w:rPr>
      </w:pPr>
      <w:r>
        <w:rPr>
          <w:sz w:val="17"/>
        </w:rPr>
        <w:t xml:space="preserve">6A,B </w:t>
        <w:tab/>
        <w:t xml:space="preserve">KR Краснодарский край (KD) </w:t>
      </w:r>
    </w:p>
    <w:p>
      <w:pPr>
        <w:pStyle w:val="Normal"/>
        <w:rPr>
          <w:sz w:val="17"/>
        </w:rPr>
      </w:pPr>
      <w:r>
        <w:rPr>
          <w:sz w:val="17"/>
        </w:rPr>
        <w:t xml:space="preserve">6E </w:t>
        <w:tab/>
        <w:t xml:space="preserve">KC Карачаево-Черкесская Респ. </w:t>
      </w:r>
    </w:p>
    <w:p>
      <w:pPr>
        <w:pStyle w:val="Normal"/>
        <w:rPr>
          <w:sz w:val="17"/>
        </w:rPr>
      </w:pPr>
      <w:r>
        <w:rPr>
          <w:sz w:val="17"/>
        </w:rPr>
        <w:t xml:space="preserve">6H,F </w:t>
        <w:tab/>
        <w:t xml:space="preserve">ST Ставропольский край </w:t>
      </w:r>
    </w:p>
    <w:p>
      <w:pPr>
        <w:pStyle w:val="Normal"/>
        <w:rPr>
          <w:sz w:val="17"/>
        </w:rPr>
      </w:pPr>
      <w:r>
        <w:rPr>
          <w:sz w:val="17"/>
        </w:rPr>
        <w:t xml:space="preserve">6I </w:t>
        <w:tab/>
        <w:t xml:space="preserve">KM Респ. Калмыкия </w:t>
      </w:r>
    </w:p>
    <w:p>
      <w:pPr>
        <w:pStyle w:val="Normal"/>
        <w:ind w:left="720" w:hanging="720"/>
        <w:rPr>
          <w:sz w:val="17"/>
        </w:rPr>
      </w:pPr>
      <w:r>
        <w:rPr>
          <w:sz w:val="17"/>
        </w:rPr>
        <w:t xml:space="preserve">6J </w:t>
        <w:tab/>
        <w:t>SO Респ. Северная Осетия</w:t>
      </w:r>
    </w:p>
    <w:p>
      <w:pPr>
        <w:pStyle w:val="Normal"/>
        <w:rPr>
          <w:sz w:val="17"/>
        </w:rPr>
      </w:pPr>
      <w:r>
        <w:rPr>
          <w:sz w:val="17"/>
        </w:rPr>
        <w:t xml:space="preserve">6L,M </w:t>
        <w:tab/>
        <w:t xml:space="preserve">RO Рост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6P </w:t>
        <w:tab/>
        <w:t xml:space="preserve">CN Чеченская Респ. (СС) </w:t>
      </w:r>
    </w:p>
    <w:p>
      <w:pPr>
        <w:pStyle w:val="Heading2"/>
        <w:spacing w:before="120" w:after="120"/>
        <w:rPr/>
      </w:pPr>
      <w:r>
        <w:rPr/>
        <w:t>Приложение 4</w:t>
      </w:r>
    </w:p>
    <w:p>
      <w:pPr>
        <w:pStyle w:val="Normal"/>
        <w:spacing w:before="120" w:after="24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по областям России.</w:t>
      </w:r>
    </w:p>
    <w:p>
      <w:pPr>
        <w:pStyle w:val="Normal"/>
        <w:rPr>
          <w:sz w:val="17"/>
        </w:rPr>
      </w:pPr>
      <w:r>
        <w:rPr>
          <w:sz w:val="17"/>
        </w:rPr>
        <w:t xml:space="preserve">6Q </w:t>
        <w:tab/>
        <w:t xml:space="preserve">IN Ингушская Респ. </w:t>
      </w:r>
    </w:p>
    <w:p>
      <w:pPr>
        <w:pStyle w:val="Normal"/>
        <w:rPr>
          <w:sz w:val="17"/>
        </w:rPr>
      </w:pPr>
      <w:r>
        <w:rPr>
          <w:sz w:val="17"/>
        </w:rPr>
        <w:t xml:space="preserve">6U </w:t>
        <w:tab/>
        <w:t xml:space="preserve">AO Астраханская обл. (AS) </w:t>
      </w:r>
    </w:p>
    <w:p>
      <w:pPr>
        <w:pStyle w:val="Normal"/>
        <w:rPr>
          <w:sz w:val="17"/>
        </w:rPr>
      </w:pPr>
      <w:r>
        <w:rPr>
          <w:sz w:val="17"/>
        </w:rPr>
        <w:t xml:space="preserve">6W </w:t>
        <w:tab/>
        <w:t xml:space="preserve">DA Респ. Дагестан </w:t>
      </w:r>
    </w:p>
    <w:p>
      <w:pPr>
        <w:pStyle w:val="Normal"/>
        <w:rPr>
          <w:sz w:val="17"/>
        </w:rPr>
      </w:pPr>
      <w:r>
        <w:rPr>
          <w:sz w:val="17"/>
        </w:rPr>
        <w:t xml:space="preserve">6X </w:t>
        <w:tab/>
        <w:t xml:space="preserve">KB Кабардино-Балкарская Респ. </w:t>
      </w:r>
    </w:p>
    <w:p>
      <w:pPr>
        <w:pStyle w:val="Normal"/>
        <w:rPr>
          <w:sz w:val="17"/>
        </w:rPr>
      </w:pPr>
      <w:r>
        <w:rPr>
          <w:sz w:val="17"/>
        </w:rPr>
        <w:t xml:space="preserve">6Y </w:t>
        <w:tab/>
        <w:t xml:space="preserve">AD Респ. Адыгея </w:t>
      </w:r>
    </w:p>
    <w:p>
      <w:pPr>
        <w:pStyle w:val="Normal"/>
        <w:rPr>
          <w:sz w:val="17"/>
        </w:rPr>
      </w:pPr>
      <w:r>
        <w:rPr>
          <w:sz w:val="17"/>
        </w:rPr>
        <w:t xml:space="preserve">8T     UO Усть-Ордынский Бурятский АО </w:t>
      </w:r>
    </w:p>
    <w:p>
      <w:pPr>
        <w:pStyle w:val="Normal"/>
        <w:rPr>
          <w:sz w:val="17"/>
        </w:rPr>
      </w:pPr>
      <w:r>
        <w:rPr>
          <w:sz w:val="17"/>
        </w:rPr>
        <w:t xml:space="preserve">8V </w:t>
        <w:tab/>
        <w:t xml:space="preserve">AB Агинский Бурятский АО </w:t>
      </w:r>
    </w:p>
    <w:p>
      <w:pPr>
        <w:pStyle w:val="Normal"/>
        <w:rPr>
          <w:sz w:val="17"/>
        </w:rPr>
      </w:pPr>
      <w:r>
        <w:rPr>
          <w:sz w:val="17"/>
        </w:rPr>
        <w:t xml:space="preserve">9A,B </w:t>
        <w:tab/>
        <w:t xml:space="preserve">CB Челябинская об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1845</wp:posOffset>
                </wp:positionH>
                <wp:positionV relativeFrom="paragraph">
                  <wp:posOffset>500570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4.15pt;mso-position-vertical-relative:text;margin-left:-1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7"/>
        </w:rPr>
      </w:pPr>
      <w:r>
        <w:rPr>
          <w:sz w:val="17"/>
        </w:rPr>
        <w:t xml:space="preserve">9C,D </w:t>
        <w:tab/>
        <w:t xml:space="preserve">SV Свердлов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9F </w:t>
        <w:tab/>
        <w:t xml:space="preserve">PM Пермская обл. (PR) </w:t>
      </w:r>
    </w:p>
    <w:p>
      <w:pPr>
        <w:pStyle w:val="Normal"/>
        <w:rPr>
          <w:sz w:val="17"/>
        </w:rPr>
      </w:pPr>
      <w:r>
        <w:rPr>
          <w:sz w:val="17"/>
        </w:rPr>
        <w:t xml:space="preserve">9G </w:t>
        <w:tab/>
        <w:t xml:space="preserve">KP Коми-Пермяцкий АО </w:t>
      </w:r>
    </w:p>
    <w:p>
      <w:pPr>
        <w:pStyle w:val="Normal"/>
        <w:rPr>
          <w:sz w:val="17"/>
        </w:rPr>
      </w:pPr>
      <w:r>
        <w:rPr>
          <w:sz w:val="17"/>
        </w:rPr>
        <w:t xml:space="preserve">9H </w:t>
        <w:tab/>
        <w:t xml:space="preserve">TO Том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9J </w:t>
        <w:tab/>
        <w:t xml:space="preserve">HM Ханты-Мансийский АО </w:t>
      </w:r>
    </w:p>
    <w:p>
      <w:pPr>
        <w:pStyle w:val="Normal"/>
        <w:rPr>
          <w:sz w:val="17"/>
        </w:rPr>
      </w:pPr>
      <w:r>
        <w:rPr>
          <w:sz w:val="17"/>
        </w:rPr>
        <w:t xml:space="preserve">9K </w:t>
        <w:tab/>
        <w:t xml:space="preserve">JN Ямало-Ненецкий AO (YN) </w:t>
      </w:r>
    </w:p>
    <w:p>
      <w:pPr>
        <w:pStyle w:val="Normal"/>
        <w:rPr>
          <w:sz w:val="17"/>
        </w:rPr>
      </w:pPr>
      <w:r>
        <w:rPr>
          <w:sz w:val="17"/>
        </w:rPr>
        <w:t xml:space="preserve">9L </w:t>
        <w:tab/>
        <w:t xml:space="preserve">TN Тюмен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9M </w:t>
        <w:tab/>
        <w:t xml:space="preserve">OM Ом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9O </w:t>
        <w:tab/>
        <w:t xml:space="preserve">NS Новосибир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9Q,R </w:t>
        <w:tab/>
        <w:t xml:space="preserve">KN Курган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9S,T </w:t>
        <w:tab/>
        <w:t xml:space="preserve">OB Оренбург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9U </w:t>
        <w:tab/>
        <w:t xml:space="preserve">KE Кемеровская </w:t>
      </w:r>
    </w:p>
    <w:p>
      <w:pPr>
        <w:pStyle w:val="Normal"/>
        <w:rPr>
          <w:sz w:val="17"/>
        </w:rPr>
      </w:pPr>
      <w:r>
        <w:rPr>
          <w:sz w:val="17"/>
        </w:rPr>
        <w:t xml:space="preserve">9W </w:t>
        <w:tab/>
        <w:t xml:space="preserve">BA Респ. Башкортостан </w:t>
      </w:r>
    </w:p>
    <w:p>
      <w:pPr>
        <w:pStyle w:val="Normal"/>
        <w:rPr>
          <w:sz w:val="17"/>
        </w:rPr>
      </w:pPr>
      <w:r>
        <w:rPr>
          <w:sz w:val="17"/>
        </w:rPr>
        <w:t xml:space="preserve">9X </w:t>
        <w:tab/>
        <w:t xml:space="preserve">KO Респ. Коми </w:t>
      </w:r>
    </w:p>
    <w:p>
      <w:pPr>
        <w:pStyle w:val="Normal"/>
        <w:rPr>
          <w:sz w:val="17"/>
        </w:rPr>
      </w:pPr>
      <w:r>
        <w:rPr>
          <w:sz w:val="17"/>
        </w:rPr>
        <w:t xml:space="preserve">9Y </w:t>
        <w:tab/>
        <w:t xml:space="preserve">AL Алтайский край </w:t>
      </w:r>
    </w:p>
    <w:p>
      <w:pPr>
        <w:pStyle w:val="Normal"/>
        <w:rPr>
          <w:sz w:val="17"/>
        </w:rPr>
      </w:pPr>
      <w:r>
        <w:rPr>
          <w:sz w:val="17"/>
        </w:rPr>
        <w:t xml:space="preserve">9Z </w:t>
        <w:tab/>
        <w:t xml:space="preserve">GA Респ. Алтай (AT) </w:t>
      </w:r>
    </w:p>
    <w:p>
      <w:pPr>
        <w:pStyle w:val="Normal"/>
        <w:rPr>
          <w:sz w:val="17"/>
        </w:rPr>
      </w:pPr>
      <w:r>
        <w:rPr>
          <w:sz w:val="17"/>
        </w:rPr>
        <w:t xml:space="preserve">0A </w:t>
        <w:tab/>
        <w:t xml:space="preserve">KK Красноярский край (KR) </w:t>
      </w:r>
    </w:p>
    <w:p>
      <w:pPr>
        <w:pStyle w:val="3"/>
        <w:ind w:left="720" w:hanging="720"/>
        <w:rPr/>
      </w:pPr>
      <w:r>
        <w:rPr/>
        <w:t xml:space="preserve">0B </w:t>
        <w:tab/>
        <w:t xml:space="preserve">TM Таймырский AO </w:t>
      </w:r>
    </w:p>
    <w:p>
      <w:pPr>
        <w:pStyle w:val="Normal"/>
        <w:rPr>
          <w:sz w:val="17"/>
        </w:rPr>
      </w:pPr>
      <w:r>
        <w:rPr>
          <w:sz w:val="17"/>
        </w:rPr>
        <w:t xml:space="preserve">0C </w:t>
        <w:tab/>
        <w:t xml:space="preserve">HK Хабаровский край (HB) </w:t>
      </w:r>
    </w:p>
    <w:p>
      <w:pPr>
        <w:pStyle w:val="Normal"/>
        <w:rPr>
          <w:sz w:val="17"/>
        </w:rPr>
      </w:pPr>
      <w:r>
        <w:rPr>
          <w:sz w:val="17"/>
        </w:rPr>
        <w:t xml:space="preserve">0D </w:t>
        <w:tab/>
        <w:t xml:space="preserve">EA Еврейская авт.обл. (EV) </w:t>
      </w:r>
    </w:p>
    <w:p>
      <w:pPr>
        <w:pStyle w:val="Normal"/>
        <w:rPr/>
      </w:pPr>
      <w:r>
        <w:rPr>
          <w:sz w:val="17"/>
        </w:rPr>
        <w:t xml:space="preserve">0F </w:t>
        <w:tab/>
        <w:t xml:space="preserve">SL Сахалинская обл </w:t>
      </w:r>
    </w:p>
    <w:p>
      <w:pPr>
        <w:pStyle w:val="Normal"/>
        <w:rPr>
          <w:sz w:val="17"/>
        </w:rPr>
      </w:pPr>
      <w:r>
        <w:rPr>
          <w:sz w:val="17"/>
        </w:rPr>
        <w:t xml:space="preserve">0H </w:t>
        <w:tab/>
        <w:t xml:space="preserve">EW Эвенкийский AO (EN) </w:t>
      </w:r>
    </w:p>
    <w:p>
      <w:pPr>
        <w:pStyle w:val="Normal"/>
        <w:rPr>
          <w:sz w:val="17"/>
        </w:rPr>
      </w:pPr>
      <w:r>
        <w:rPr>
          <w:sz w:val="17"/>
        </w:rPr>
        <w:t xml:space="preserve">0I </w:t>
        <w:tab/>
        <w:t xml:space="preserve">MG Магаданская обл. (MA) </w:t>
      </w:r>
    </w:p>
    <w:p>
      <w:pPr>
        <w:pStyle w:val="Normal"/>
        <w:rPr>
          <w:sz w:val="17"/>
        </w:rPr>
      </w:pPr>
      <w:r>
        <w:rPr>
          <w:sz w:val="17"/>
        </w:rPr>
        <w:t xml:space="preserve">0J </w:t>
        <w:tab/>
        <w:t xml:space="preserve">AM Амур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0K </w:t>
        <w:tab/>
        <w:t xml:space="preserve">CK Чукотский AO </w:t>
      </w:r>
    </w:p>
    <w:p>
      <w:pPr>
        <w:pStyle w:val="Normal"/>
        <w:rPr>
          <w:sz w:val="17"/>
        </w:rPr>
      </w:pPr>
      <w:r>
        <w:rPr>
          <w:sz w:val="17"/>
        </w:rPr>
        <w:t xml:space="preserve">0L </w:t>
        <w:tab/>
        <w:t xml:space="preserve">PK Приморский край (PM) </w:t>
      </w:r>
    </w:p>
    <w:p>
      <w:pPr>
        <w:pStyle w:val="Normal"/>
        <w:rPr>
          <w:sz w:val="17"/>
        </w:rPr>
      </w:pPr>
      <w:r>
        <w:rPr>
          <w:sz w:val="17"/>
        </w:rPr>
        <w:t xml:space="preserve">0O </w:t>
        <w:tab/>
        <w:t xml:space="preserve">BU Респ. Бурятия </w:t>
      </w:r>
    </w:p>
    <w:p>
      <w:pPr>
        <w:pStyle w:val="Normal"/>
        <w:rPr>
          <w:sz w:val="17"/>
        </w:rPr>
      </w:pPr>
      <w:r>
        <w:rPr>
          <w:sz w:val="17"/>
        </w:rPr>
        <w:t xml:space="preserve">0Q </w:t>
        <w:tab/>
        <w:t xml:space="preserve">YA Респ. Саха (Якутия) (SH) </w:t>
      </w:r>
    </w:p>
    <w:p>
      <w:pPr>
        <w:pStyle w:val="Normal"/>
        <w:rPr>
          <w:sz w:val="17"/>
        </w:rPr>
      </w:pPr>
      <w:r>
        <w:rPr>
          <w:sz w:val="17"/>
        </w:rPr>
        <w:t xml:space="preserve">0S </w:t>
        <w:tab/>
        <w:t xml:space="preserve">IR Иркут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0U </w:t>
        <w:tab/>
        <w:t xml:space="preserve">CT Читин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0W </w:t>
        <w:tab/>
        <w:t xml:space="preserve">HA Респ. Хакасия </w:t>
      </w:r>
    </w:p>
    <w:p>
      <w:pPr>
        <w:pStyle w:val="Normal"/>
        <w:rPr>
          <w:sz w:val="17"/>
        </w:rPr>
      </w:pPr>
      <w:r>
        <w:rPr>
          <w:sz w:val="17"/>
        </w:rPr>
        <w:t xml:space="preserve">0X </w:t>
        <w:tab/>
        <w:t xml:space="preserve">KJ Корякский AO (KK) </w:t>
      </w:r>
    </w:p>
    <w:p>
      <w:pPr>
        <w:pStyle w:val="Normal"/>
        <w:rPr>
          <w:sz w:val="17"/>
        </w:rPr>
      </w:pPr>
      <w:r>
        <w:rPr>
          <w:sz w:val="17"/>
        </w:rPr>
        <w:t xml:space="preserve">0Y </w:t>
        <w:tab/>
        <w:t xml:space="preserve">TU Респ. Тыва (Тува) </w:t>
      </w:r>
    </w:p>
    <w:p>
      <w:pPr>
        <w:pStyle w:val="Normal"/>
        <w:rPr>
          <w:sz w:val="17"/>
        </w:rPr>
      </w:pPr>
      <w:r>
        <w:rPr>
          <w:sz w:val="17"/>
        </w:rPr>
        <w:t xml:space="preserve">0Z </w:t>
        <w:tab/>
        <w:t xml:space="preserve">KT Камчатская обл. </w:t>
      </w:r>
    </w:p>
    <w:p>
      <w:pPr>
        <w:pStyle w:val="Normal"/>
        <w:rPr>
          <w:sz w:val="17"/>
        </w:rPr>
      </w:pPr>
      <w:r>
        <w:rPr>
          <w:sz w:val="17"/>
        </w:rPr>
        <w:t xml:space="preserve">R1AN </w:t>
        <w:tab/>
        <w:t xml:space="preserve">AN Антарктида </w:t>
      </w:r>
    </w:p>
    <w:p>
      <w:pPr>
        <w:pStyle w:val="Normal"/>
        <w:rPr>
          <w:sz w:val="17"/>
        </w:rPr>
      </w:pPr>
      <w:r>
        <w:rPr>
          <w:sz w:val="17"/>
        </w:rPr>
        <w:t xml:space="preserve">R1FJ </w:t>
        <w:tab/>
        <w:t xml:space="preserve">FJ Земля Франца-Иосифа </w:t>
      </w:r>
    </w:p>
    <w:p>
      <w:pPr>
        <w:pStyle w:val="Normal"/>
        <w:rPr>
          <w:sz w:val="17"/>
        </w:rPr>
      </w:pPr>
      <w:r>
        <w:rPr>
          <w:sz w:val="17"/>
        </w:rPr>
        <w:t xml:space="preserve">R1MV </w:t>
        <w:tab/>
        <w:t>MV о. Малый Высоцкий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tbl>
      <w:tblPr>
        <w:tblW w:w="6243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2268"/>
        <w:gridCol w:w="2516"/>
      </w:tblGrid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ринял правильно, понял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ld ma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риятель (старый человек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ONL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nly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OP, OP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lang w:val="en-GB"/>
              </w:rPr>
              <w:t>Operato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ператор, радист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OUTP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utput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ыходная мощност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P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er amplifie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Усилитель мощности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st meridia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полудни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P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eas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жалуйст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PS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eased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оволен, рад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PW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e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Мощност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ight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ерно, правильн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RC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ceiv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лучать, принимат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RCV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lang w:val="en-GB"/>
              </w:rPr>
              <w:t>Receive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риемник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REPT, RP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port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ообщени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R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ередатчик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RP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peat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вторение, повторите, повторяю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RT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adioteletyp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Радиотелетайп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IG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ignal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игналы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K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hedul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Расписание работы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M, S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om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екоторые, нескольк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OON, S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oo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кор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18"/>
              </w:rPr>
              <w:t>SORI, S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orry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К сожалению, жал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S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ingle sideboard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днополосная модуляц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T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tatio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r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Уверенность, будьте уверены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W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hort wave listene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аблюдател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SW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tanding wave rati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Коэффициент стоячей волны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E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st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пыт, соревнован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18"/>
              </w:rPr>
              <w:t>TI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im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hank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Благодарност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N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hank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Благодарность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RCV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nsceive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Трансивер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hank you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Благодарю Вас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U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ub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Ламп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V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levision interferenc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мехи приему телевиден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nsmitte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ередатчик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TX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xt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Текст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You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ы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UF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lang w:val="en-GB"/>
              </w:rPr>
              <w:t xml:space="preserve">Ultra </w:t>
            </w:r>
            <w:r>
              <w:rPr>
                <w:sz w:val="18"/>
                <w:lang w:val="en-US"/>
              </w:rPr>
              <w:t>FB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ревосходн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UNL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nlicensed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елегальная станц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U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p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верх, выш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You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аш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U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Your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аши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US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0140</wp:posOffset>
                      </wp:positionH>
                      <wp:positionV relativeFrom="paragraph">
                        <wp:posOffset>307975</wp:posOffset>
                      </wp:positionV>
                      <wp:extent cx="36576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24.25pt;mso-position-vertical-relative:text;margin-left:288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pper sideboard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ерхняя боковая полос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equalWidth="false" w:sep="false">
        <w:col w:w="3119" w:space="2"/>
        <w:col w:w="3258" w:space="1842"/>
        <w:col w:w="63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right"/>
      <w:outlineLvl w:val="1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284"/>
      <w:jc w:val="right"/>
      <w:outlineLvl w:val="8"/>
    </w:pPr>
    <w:rPr>
      <w:b/>
      <w:sz w:val="22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12:00Z</dcterms:created>
  <dc:creator>я</dc:creator>
  <dc:description/>
  <dc:language>en-US</dc:language>
  <cp:lastModifiedBy>я</cp:lastModifiedBy>
  <dcterms:modified xsi:type="dcterms:W3CDTF">2001-05-09T20:12:00Z</dcterms:modified>
  <cp:revision>2</cp:revision>
  <dc:subject/>
  <dc:title>Распределение позывных </dc:title>
</cp:coreProperties>
</file>