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На этих экзаменах ты заполняешь заявление-анкету, и при успешном завершении зачета, выдается справка, в которой указывается, что экзамен был успешно сдан и будущий радиолюбитель владеет необходимыми знаниями для получения 4-й или 3-й категории. Если тебе еще не исполнилось 16 лет, то кто-либо из твоих родителей должен написать заявление, что берет на себя ответственность за соблюдение правил эксплуатации радиостанции. Вместе с тем (опять же если еще нет паспорта) надо в местном ЖЭУ получить справку, что ты действительно проживаешь по своему адресу. Еще необходимо в фотоателье сделать фотографии размером 4 х 6 см, одну из которых ты наклеиваешь на заявление-анкету, и вместе с остальными документами  отвозишь в Управление Госсвязьнадзора (в Самаре на ул. А.Толстого, д. 118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65004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1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 УГСН надо найти человека, который занимается радиолюбителями (в Самаре - это Агафодорова Елена Николаевна, дни приема: вторник и среда) и оформить у него все документы. В ответ ты получишь разрешение на право постройки или приобретения радиостанции, в соответствии с твоей категории. Согласно этому документу ты должен в течение 6 месяцев самостоятельно изготовить или купить радиостанцию, параметры которой (мощность, диапазоны) не выходили бы за пределы разрешенных. Если по каким-либо причинам ты не уложишься в этот срок, то можешь продлить это разрешение еще на 6 месяцев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 xml:space="preserve">После того, как радиостанция будет готова и помещение, где она будет эксплуатироваться оборудовано в соответствии с правилами техники безопасности, изложенными в </w:t>
      </w:r>
      <w:r>
        <w:rPr>
          <w:sz w:val="17"/>
          <w:u w:val="single"/>
        </w:rPr>
        <w:t>Приложении 12</w:t>
      </w:r>
      <w:r>
        <w:rPr>
          <w:sz w:val="17"/>
        </w:rPr>
        <w:t xml:space="preserve">,  следует пригласить сотрудников Госсвязьнадзора для проверки технических параметров радиостанции и соблюдения техники безопасности в помещении. Если все в порядке, то они выдают Акт технического осмотра, в котором указывается, что аппаратура соответствует техническим требованиям и может эксплуатироваться. С этим Актом ты снова идешь в УГСН и наконец-то получаешь Разрешение на право эксплуатации любительской радиостанции и долгожданный позывной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Разрешение на эксплуатацию любительской радиостанции выдается сроком на 5 лет. Ежегодный эксплуатационный сбор (на состояние 2001г. - 15р.75к. - 4, 3 кат., 21р. - 2 категория с каждой радиостанции) должен вноситься на расчетный счет регионального управления Госсвязьнадзора России или уплачиваться лично  в УГСН в течение первых трех месяцев текущего года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Приложения</w:t>
      </w:r>
    </w:p>
    <w:p>
      <w:pPr>
        <w:pStyle w:val="Heading9"/>
        <w:ind w:firstLine="284"/>
        <w:rPr/>
      </w:pPr>
      <w:r>
        <w:rPr/>
        <w:t>Приложение 1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Радиолюбительские частоты.</w:t>
      </w:r>
    </w:p>
    <w:p>
      <w:pPr>
        <w:pStyle w:val="Normal"/>
        <w:spacing w:before="0" w:after="120"/>
        <w:rPr/>
      </w:pPr>
      <w:r>
        <w:rPr/>
        <w:t>Любительским радиостанциям Российской Федерации разрешается использовать для связи перечисленные ниже диапазоны (полосы) частот:</w:t>
      </w:r>
    </w:p>
    <w:tbl>
      <w:tblPr>
        <w:tblW w:w="5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9"/>
        <w:gridCol w:w="2923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астоты ниже 30 МГц</w:t>
              <w:br/>
              <w:t>(КВ-диапазон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астоты выше 30 МГц</w:t>
              <w:br/>
              <w:t>(УКВ-диапазон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35.7-137.8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44-146 М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800-200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430-440 МГц и 435-438 М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3500-3650 кГц и 3650-380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260-1300 М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7000-710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400-2450 М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0100-1015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5650-5670 М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4000-14250 кГц и 14250-1435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0.0-10.5 Г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8068-18318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4.00-24.05 ГГц и 24.05-24.25 ГГц</w:t>
            </w:r>
          </w:p>
        </w:tc>
      </w:tr>
    </w:tbl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2. На каких частотах двухметрового диапазона можно работать частотной модуляцией, не используя репитеры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144000-146000 Кгц</w:t>
        <w:br/>
        <w:t>2. 145000-146000 Кгц</w:t>
        <w:br/>
        <w:t>3. 144500-144625, 144675-145000, 145200-145600 КГц.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3. Какие частоты двухметрового диапазона выделены для работы через репитеры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144000-146000 КГц</w:t>
        <w:br/>
        <w:t>2. 145000-145200 КГц, 145600-145800 КГц</w:t>
        <w:br/>
        <w:t>3. 145000-146000 КГц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 xml:space="preserve">24. Какая максимальная мощность разрешена радиолюбителям четвертой категории 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Один ватт</w:t>
        <w:br/>
        <w:t>2. Пять ватт</w:t>
        <w:br/>
        <w:t>3. Десять ватт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 xml:space="preserve">25. Какие диапазоны разрешено использовать радиолюбителям четвертой категории 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Только УКВ диапазоны</w:t>
        <w:br/>
        <w:t>2. 160 метров и УКВ-диапазоны</w:t>
        <w:br/>
        <w:t>3. Только диапазон 160 метров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6. Каким Q-кодом обозначается слово "радиосвязь" ?</w:t>
      </w:r>
    </w:p>
    <w:p>
      <w:pPr>
        <w:pStyle w:val="Style13"/>
        <w:spacing w:before="0" w:after="0"/>
        <w:ind w:left="567" w:right="0" w:hanging="0"/>
        <w:rPr/>
      </w:pPr>
      <w:r>
        <w:rPr>
          <w:sz w:val="17"/>
        </w:rPr>
        <w:t>1. QSO</w:t>
        <w:br/>
        <w:t>2. QSL</w:t>
        <w:br/>
        <w:t>3. QRZ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7. Каким Q-кодом обозначается выражение "изменение частоты" 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QSY</w:t>
        <w:br/>
        <w:t>2. QRG</w:t>
        <w:br/>
        <w:t>3. QRT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8. Каким Q-кодом обозначается выражение "прекращение работы в эфире"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QRZ</w:t>
        <w:br/>
        <w:t>2. QRT</w:t>
        <w:br/>
        <w:t>3. QRM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29. На сколько категорий делятся разрешения радиолюбителей- коротковолновиков России 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Три</w:t>
        <w:br/>
        <w:t>2. Четыре</w:t>
        <w:br/>
        <w:t>3. Пять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30. Какие темы запрещены для разговора в эфире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Только государственные секреты</w:t>
        <w:br/>
        <w:t>2. Политика, религия, бизнес, секс, государственные секреты</w:t>
        <w:br/>
        <w:t>3. Только секс и государственные секреты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31. В каком порядке называются позывные при проведении QSO?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Только позывной корреспондента</w:t>
        <w:br/>
        <w:t>2. Позывной корреспондента, затем свой</w:t>
        <w:br/>
        <w:t>3. Свой позывной, затем - позывной корреспондента</w:t>
      </w:r>
    </w:p>
    <w:p>
      <w:pPr>
        <w:pStyle w:val="Style13"/>
        <w:spacing w:before="0" w:after="0"/>
        <w:ind w:left="0" w:right="0" w:firstLine="352"/>
        <w:rPr>
          <w:sz w:val="17"/>
        </w:rPr>
      </w:pPr>
      <w:r>
        <w:rPr>
          <w:sz w:val="17"/>
        </w:rPr>
        <w:t>32. При проведении QSO позывные называются</w:t>
      </w:r>
    </w:p>
    <w:p>
      <w:pPr>
        <w:pStyle w:val="Style13"/>
        <w:spacing w:before="0" w:after="0"/>
        <w:ind w:left="567" w:right="0" w:hanging="0"/>
        <w:rPr>
          <w:sz w:val="17"/>
        </w:rPr>
      </w:pPr>
      <w:r>
        <w:rPr>
          <w:sz w:val="17"/>
        </w:rPr>
        <w:t>1. Один раз за все время радиосвязи, в его начале</w:t>
        <w:br/>
        <w:t>2. Никогда</w:t>
        <w:br/>
        <w:t>3. Не реже одного раза за пять минут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190</wp:posOffset>
                </wp:positionH>
                <wp:positionV relativeFrom="paragraph">
                  <wp:posOffset>66611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2.45pt;mso-position-vertical-relative:text;margin-left:3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284"/>
      <w:jc w:val="right"/>
      <w:outlineLvl w:val="8"/>
    </w:pPr>
    <w:rPr>
      <w:b/>
      <w:sz w:val="2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40:00Z</dcterms:created>
  <dc:creator>я</dc:creator>
  <dc:description/>
  <dc:language>en-US</dc:language>
  <cp:lastModifiedBy>я</cp:lastModifiedBy>
  <dcterms:modified xsi:type="dcterms:W3CDTF">2001-05-09T19:40:00Z</dcterms:modified>
  <cp:revision>2</cp:revision>
  <dc:subject/>
  <dc:title>На этих экзаменах ты заполняешь заявление-анкету, и при успешном завершении зачета, выдается справка, в которой указывается, что экзамен был успешно сдан и будущий радиолюбитель владеет необходимыми знаниями для получения 4-й или 3-й категории</dc:title>
</cp:coreProperties>
</file>